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ParagraphStyle"/>
        <w:suppressAutoHyphens w:val="true"/>
        <w:jc w:val="both"/>
        <w:rPr>
          <w:rFonts w:ascii="Times-Italic;Times" w:hAnsi="Times-Italic;Times" w:cs="Times-Italic;Times"/>
          <w:i/>
          <w:i/>
          <w:color w:val="0019E5"/>
          <w:sz w:val="20"/>
        </w:rPr>
      </w:pPr>
      <w:r>
        <w:rPr>
          <w:rFonts w:cs="Times-Italic;Times" w:ascii="Times-Italic;Times" w:hAnsi="Times-Italic;Times"/>
          <w:i/>
          <w:color w:val="0019E5"/>
          <w:sz w:val="20"/>
        </w:rPr>
        <w:t>environmental projects on   http://activities.pcukraine.org/login.php</w:t>
      </w:r>
    </w:p>
    <w:p>
      <w:pPr>
        <w:pStyle w:val="NormalParagraphStyle"/>
        <w:suppressAutoHyphens w:val="true"/>
        <w:jc w:val="both"/>
        <w:rPr>
          <w:sz w:val="20"/>
        </w:rPr>
      </w:pPr>
      <w:r>
        <w:rPr>
          <w:rFonts w:cs="Times-Italic;Times" w:ascii="Times-Italic;Times" w:hAnsi="Times-Italic;Times"/>
          <w:i/>
          <w:color w:val="0019E5"/>
          <w:sz w:val="20"/>
        </w:rPr>
        <w:t>Search of “Environment” projects gave Nastia 24 records under that category... I got 18?</w:t>
      </w:r>
    </w:p>
    <w:p>
      <w:pPr>
        <w:pStyle w:val="NormalParagraphStyle"/>
        <w:suppressAutoHyphens w:val="true"/>
        <w:jc w:val="both"/>
        <w:rPr>
          <w:sz w:val="20"/>
        </w:rPr>
      </w:pPr>
      <w:r>
        <w:rPr>
          <w:sz w:val="20"/>
        </w:rPr>
      </w:r>
    </w:p>
    <w:p>
      <w:pPr>
        <w:pStyle w:val="NormalParagraphStyle"/>
        <w:suppressAutoHyphens w:val="true"/>
        <w:jc w:val="both"/>
        <w:rPr>
          <w:sz w:val="20"/>
        </w:rPr>
      </w:pPr>
      <w:r>
        <w:rPr>
          <w:rFonts w:cs="Times-Bold;Times" w:ascii="Times-Bold;Times" w:hAnsi="Times-Bold;Times"/>
          <w:b/>
          <w:sz w:val="20"/>
        </w:rPr>
        <w:t>Title: NGO “EcoSumy”, Training of Teachers, Civic Environmental Education Program</w:t>
      </w:r>
    </w:p>
    <w:p>
      <w:pPr>
        <w:pStyle w:val="NormalParagraphStyle"/>
        <w:suppressAutoHyphens w:val="true"/>
        <w:jc w:val="both"/>
        <w:rPr/>
      </w:pPr>
      <w:r>
        <w:rPr>
          <w:rFonts w:cs="Times-Bold;Times" w:ascii="Times-Bold;Times" w:hAnsi="Times-Bold;Times"/>
          <w:b/>
          <w:sz w:val="20"/>
        </w:rPr>
        <w:t>Summary:</w:t>
      </w:r>
      <w:r>
        <w:rPr>
          <w:sz w:val="20"/>
        </w:rPr>
        <w:t xml:space="preserve">  Our objectives are to improve environmental education in Sumska Oblast by training teachers in 20 local schools and universities and provide them with lesson plans, teaching materials, and project design and management instruction.    We will then support 10 selected teachers from the first seminar in doing environmental education in their schools or universities, and help them to design and complete 10 community environmental awareness projects with their students/pupils.    We will develop a network of public officials and stakeholders who will support this project and continue public environmental awareness education long after this project has been completed.    We will support the entire process with an active public awareness campaign that includes press releases, press conference, flyers, posters and other public information materials</w:t>
      </w:r>
    </w:p>
    <w:p>
      <w:pPr>
        <w:pStyle w:val="NormalParagraphStyle"/>
        <w:suppressAutoHyphens w:val="true"/>
        <w:jc w:val="both"/>
        <w:rPr>
          <w:sz w:val="20"/>
        </w:rPr>
      </w:pPr>
      <w:r>
        <w:rPr>
          <w:sz w:val="20"/>
        </w:rPr>
        <w:t xml:space="preserve">Location: Sumy (Sumska Oblast)    Dates:  01/2009 to 04/2009    Participants:  76-100           </w:t>
      </w:r>
    </w:p>
    <w:p>
      <w:pPr>
        <w:pStyle w:val="NormalParagraphStyle"/>
        <w:suppressAutoHyphens w:val="true"/>
        <w:jc w:val="both"/>
        <w:rPr>
          <w:sz w:val="20"/>
        </w:rPr>
      </w:pPr>
      <w:r>
        <w:rPr>
          <w:sz w:val="20"/>
        </w:rPr>
        <w:t>Sponsoring Organization:  Center for European  Education</w:t>
      </w:r>
    </w:p>
    <w:p>
      <w:pPr>
        <w:pStyle w:val="NormalParagraphStyle"/>
        <w:suppressAutoHyphens w:val="true"/>
        <w:jc w:val="both"/>
        <w:rPr>
          <w:sz w:val="20"/>
        </w:rPr>
      </w:pPr>
      <w:r>
        <w:rPr>
          <w:sz w:val="20"/>
        </w:rPr>
      </w:r>
    </w:p>
    <w:p>
      <w:pPr>
        <w:pStyle w:val="NormalParagraphStyle"/>
        <w:suppressAutoHyphens w:val="true"/>
        <w:jc w:val="both"/>
        <w:rPr>
          <w:rFonts w:ascii="Times-Bold;Times" w:hAnsi="Times-Bold;Times" w:cs="Times-Bold;Times"/>
          <w:b/>
          <w:b/>
          <w:sz w:val="20"/>
        </w:rPr>
      </w:pPr>
      <w:r>
        <w:rPr>
          <w:rFonts w:cs="Times-Bold;Times" w:ascii="Times-Bold;Times" w:hAnsi="Times-Bold;Times"/>
          <w:b/>
          <w:sz w:val="20"/>
        </w:rPr>
        <w:t xml:space="preserve">Title:  Tourism Club       </w:t>
      </w:r>
    </w:p>
    <w:p>
      <w:pPr>
        <w:pStyle w:val="NormalParagraphStyle"/>
        <w:suppressAutoHyphens w:val="true"/>
        <w:jc w:val="both"/>
        <w:rPr/>
      </w:pPr>
      <w:r>
        <w:rPr>
          <w:rFonts w:cs="Times-Bold;Times" w:ascii="Times-Bold;Times" w:hAnsi="Times-Bold;Times"/>
          <w:b/>
          <w:sz w:val="20"/>
        </w:rPr>
        <w:t>Summary</w:t>
      </w:r>
      <w:r>
        <w:rPr>
          <w:sz w:val="20"/>
        </w:rPr>
        <w:t xml:space="preserve">:  The Western Donbass Institute of Economics and Management (WDIEM) along with Peace Corp volunteer request a Small Project Assistance Grant to assist in creating a Tourism Club. The primary beneficiaries of this grant will be the students and several teachers of the WDIEM. The purpose of this project is to train future students and select teachers on proper equipment management, map reading skills and ecologically friendly hiking. With the assistance of the faculty and student government of WDIEM we hope these participants will become interested in traveling outside of there community, East and West, and become more environmentally conscious of there surroundings.       </w:t>
      </w:r>
    </w:p>
    <w:p>
      <w:pPr>
        <w:pStyle w:val="NormalParagraphStyle"/>
        <w:suppressAutoHyphens w:val="true"/>
        <w:jc w:val="both"/>
        <w:rPr>
          <w:sz w:val="20"/>
        </w:rPr>
      </w:pPr>
      <w:r>
        <w:rPr>
          <w:sz w:val="20"/>
        </w:rPr>
        <w:t xml:space="preserve">Location:  Pavlograd (Dnipropetrovska Oblast)    Dates:  11/2008 to 03/2009    Participants:  11-20           </w:t>
      </w:r>
    </w:p>
    <w:p>
      <w:pPr>
        <w:pStyle w:val="NormalParagraphStyle"/>
        <w:suppressAutoHyphens w:val="true"/>
        <w:jc w:val="both"/>
        <w:rPr>
          <w:sz w:val="20"/>
        </w:rPr>
      </w:pPr>
      <w:r>
        <w:rPr>
          <w:sz w:val="20"/>
        </w:rPr>
        <w:t xml:space="preserve">Sponsoring Organization:  West Donbass Institute (   Partner Organizations:  West Donbass Institute)      </w:t>
      </w:r>
    </w:p>
    <w:p>
      <w:pPr>
        <w:pStyle w:val="NormalParagraphStyle"/>
        <w:suppressAutoHyphens w:val="true"/>
        <w:jc w:val="both"/>
        <w:rPr>
          <w:sz w:val="20"/>
        </w:rPr>
      </w:pPr>
      <w:r>
        <w:rPr>
          <w:sz w:val="20"/>
        </w:rPr>
      </w:r>
    </w:p>
    <w:p>
      <w:pPr>
        <w:pStyle w:val="NormalParagraphStyle"/>
        <w:suppressAutoHyphens w:val="true"/>
        <w:jc w:val="both"/>
        <w:rPr>
          <w:rFonts w:ascii="Times-Bold;Times" w:hAnsi="Times-Bold;Times" w:cs="Times-Bold;Times"/>
          <w:b/>
          <w:b/>
          <w:sz w:val="20"/>
        </w:rPr>
      </w:pPr>
      <w:r>
        <w:rPr>
          <w:rFonts w:cs="Times-Bold;Times" w:ascii="Times-Bold;Times" w:hAnsi="Times-Bold;Times"/>
          <w:b/>
          <w:sz w:val="20"/>
        </w:rPr>
        <w:t xml:space="preserve">Title:  Beautify Zolochiv -- The Zolochiv Waste Management Project       </w:t>
      </w:r>
    </w:p>
    <w:p>
      <w:pPr>
        <w:pStyle w:val="NormalParagraphStyle"/>
        <w:suppressAutoHyphens w:val="true"/>
        <w:jc w:val="both"/>
        <w:rPr/>
      </w:pPr>
      <w:r>
        <w:rPr>
          <w:rFonts w:cs="Times-Bold;Times" w:ascii="Times-Bold;Times" w:hAnsi="Times-Bold;Times"/>
          <w:b/>
          <w:sz w:val="20"/>
        </w:rPr>
        <w:t xml:space="preserve">Summary: </w:t>
      </w:r>
      <w:r>
        <w:rPr>
          <w:sz w:val="20"/>
        </w:rPr>
        <w:t xml:space="preserve"> The principle purpose of the project is to help facilitate the Zolochiv Rayon Administration’s work to improve community economic development in Zolochiv and the surrounding communities in the region. The scope of this project and the funds received from this grant program will be focused around developing better tools and a better system for waste management and collection while also implementing an environmental awareness program. The project activities will specifically include: the purchase and installation of small and large trash containers (including a surrounding fence), the purchase and installation of signs with different anti-littering slogans, the purchase of a plaque that will highlight the organization and/or individuals who actively participate in the Beautify Zolochiv program on a monthly basis, the organization and implementation of a more effective and economically efficient system for trash management and collection, the training of students to conduct seminars in the surrounding schools about environmental awareness, the organization of competitions and various trash-pick-up days with different organizations and schools in the community. The program successes and failures will also be shared with other communities in the region to help them re-create various aspects of the project. The funds received from this grant program and the contribution provided by the Zolochiv’s Rayon Administration will allow the community to address a severe problem that has been identified as Zolochiv’s top priority -- the need to create a more efficiently organized system for waste collection and actively working to change public opinion about littering. This project will also be a catalyst for public-private partnerships as organizations, schools and the local administration work together to fulfill this project though the environmental awareness program.     </w:t>
      </w:r>
    </w:p>
    <w:p>
      <w:pPr>
        <w:pStyle w:val="NormalParagraphStyle"/>
        <w:suppressAutoHyphens w:val="true"/>
        <w:jc w:val="both"/>
        <w:rPr>
          <w:sz w:val="20"/>
        </w:rPr>
      </w:pPr>
      <w:r>
        <w:rPr>
          <w:sz w:val="20"/>
        </w:rPr>
        <w:tab/>
        <w:t xml:space="preserve">The funds from the project were used to purchase office equipment and supplies for the Entrepreneurial Center. The focus of the Center is now completely centered on Tourism development in the region due to this project. The main goal of the project was to inform, educate and support tourism entrepreneurs in the region and this was successfully accomplished. The Center hosted trainings on topics such as legal issues, customer service, emergency support and marketing to help those entrepreneurs who wanted to start tourism businesses. The project also funded a tourism excursion which included trips to villages in Kyiv and Chernihiv Oblasts, where we visited small tourism businesses and spoke to entrepreneurs about how they ran their businesses, where their customers came from, how much revenue they took and so on. This excursion proved to be very motivational for the participants and most came back ready and willing to start their own businesses. The project was also a catalyst for the development of a regional tourism brochure that was funded by independent donors.      </w:t>
      </w:r>
    </w:p>
    <w:p>
      <w:pPr>
        <w:pStyle w:val="NormalParagraphStyle"/>
        <w:suppressAutoHyphens w:val="true"/>
        <w:jc w:val="both"/>
        <w:rPr>
          <w:sz w:val="20"/>
        </w:rPr>
      </w:pPr>
      <w:r>
        <w:rPr>
          <w:sz w:val="20"/>
        </w:rPr>
        <w:tab/>
        <w:t xml:space="preserve">Many skills were acquired in the trainings put on by the Center. Each training had at least 15 participants and the entrepreneurs learned new skills in marketing, customer service and examples of best practices in the cultural tourism sector and step-by-step procedures of business start-up in Ukraine. Also partnerships were also strengthened between villages in the region especially Odnorobivka and Zolochiv, while the Center is located in Odnorobivka many of the partner organizations including the Rayon Administration, are in Zolochiv. These partnerships have been strengthened and will prove fruitful for future projects.   The Center is in the beginning phase of developing a social enterprise that will help to fund the Center’s operations in the future and is also in competition for a few other grant programs that will also help with any recurring costs. Another organization has also been created by the tourism participants to act as a support group for those starting businesses and for those who wish to start businesses. This group will help keep all of the seminar participants involved and motivated so that they will continue to work towards their goals in the future.   </w:t>
      </w:r>
    </w:p>
    <w:p>
      <w:pPr>
        <w:pStyle w:val="NormalParagraphStyle"/>
        <w:suppressAutoHyphens w:val="true"/>
        <w:jc w:val="both"/>
        <w:rPr>
          <w:sz w:val="20"/>
        </w:rPr>
      </w:pPr>
      <w:r>
        <w:rPr>
          <w:sz w:val="20"/>
        </w:rPr>
        <w:tab/>
        <w:t xml:space="preserve">The first problem was the difficulty in dealing with a village that neither PCV involved in the project lived in, which meant that planning meetings and seminars was sometimes difficult (transportation in and out of the village was difficult), which meant that the project was often not on schedule. The second problem was that while the relationship between the PCVs and the Project Coordinator were strong, the relationships with the rest of the project participants were not. This meant that PCVs had to rely on one contact person for many aspects of the project, so if this person was not available or not reliable it caused many problems. My advice for future PCVs would to make sure you have relationships with everyone involved in your project and that you feel comfortable being the facilitator of the project. Relying on one person definitely made our jobs more difficult and I would definitely avoid this situation in the future.       </w:t>
      </w:r>
    </w:p>
    <w:p>
      <w:pPr>
        <w:pStyle w:val="NormalParagraphStyle"/>
        <w:suppressAutoHyphens w:val="true"/>
        <w:jc w:val="both"/>
        <w:rPr>
          <w:sz w:val="20"/>
        </w:rPr>
      </w:pPr>
      <w:r>
        <w:rPr>
          <w:sz w:val="20"/>
        </w:rPr>
        <w:t xml:space="preserve">Location:  Zolochiv (Kharkivska Oblast)    Dates:  01/2007 to 09/2007    Participants:  301-500           </w:t>
      </w:r>
    </w:p>
    <w:p>
      <w:pPr>
        <w:pStyle w:val="NormalParagraphStyle"/>
        <w:suppressAutoHyphens w:val="true"/>
        <w:jc w:val="both"/>
        <w:rPr>
          <w:sz w:val="20"/>
        </w:rPr>
      </w:pPr>
      <w:r>
        <w:rPr>
          <w:sz w:val="20"/>
        </w:rPr>
        <w:t xml:space="preserve">Sponsoring Organization:  Zolochiv Rayon Administration (   Partner Organizations:  Zolochiv Rayon Administration)      </w:t>
      </w:r>
    </w:p>
    <w:p>
      <w:pPr>
        <w:pStyle w:val="NormalParagraphStyle"/>
        <w:suppressAutoHyphens w:val="true"/>
        <w:jc w:val="both"/>
        <w:rPr>
          <w:sz w:val="20"/>
        </w:rPr>
      </w:pPr>
      <w:r>
        <w:rPr>
          <w:sz w:val="20"/>
        </w:rPr>
      </w:r>
    </w:p>
    <w:p>
      <w:pPr>
        <w:pStyle w:val="NormalParagraphStyle"/>
        <w:suppressAutoHyphens w:val="true"/>
        <w:jc w:val="both"/>
        <w:rPr>
          <w:rFonts w:ascii="Times-Bold;Times" w:hAnsi="Times-Bold;Times" w:cs="Times-Bold;Times"/>
          <w:b/>
          <w:b/>
          <w:sz w:val="20"/>
        </w:rPr>
      </w:pPr>
      <w:r>
        <w:rPr>
          <w:rFonts w:cs="Times-Bold;Times" w:ascii="Times-Bold;Times" w:hAnsi="Times-Bold;Times"/>
          <w:b/>
          <w:sz w:val="20"/>
        </w:rPr>
        <w:t xml:space="preserve">Title:  Lyubimovka Tourism Center       </w:t>
      </w:r>
    </w:p>
    <w:p>
      <w:pPr>
        <w:pStyle w:val="NormalParagraphStyle"/>
        <w:suppressAutoHyphens w:val="true"/>
        <w:jc w:val="both"/>
        <w:rPr/>
      </w:pPr>
      <w:r>
        <w:rPr>
          <w:rFonts w:cs="Times-Bold;Times" w:ascii="Times-Bold;Times" w:hAnsi="Times-Bold;Times"/>
          <w:b/>
          <w:sz w:val="20"/>
        </w:rPr>
        <w:t>Summary:</w:t>
      </w:r>
      <w:r>
        <w:rPr>
          <w:sz w:val="20"/>
        </w:rPr>
        <w:t xml:space="preserve">  Sevastopol School 27 is requesting a Small Project Grant to aid in creating a tourism information center within our school. Our project has three parts. Firstly, our teachers will conduct a series of special classes for a group of 20 students ranging from 12-17 years old. These seminars will focus on the environment of Crimea, local history, and places of interest near our village. The goal of these extracurricular classes is to teach students how to conduct presentations and to lead tours of historically important sights near our school.   The second step involves allowing our students to practice the skills they have learned. Our school will host 2 series of 4 day seminars focusing on tourism in Sevastopol. 30 students and teachers from other schools in the Sevastopol area will be invited to participate in each seminar series. The students will help prepare informational materials such as handouts, posters, and CD roms as well as conduct presentations. The seminars will also incorporate excursions to different places of interest near our school including a World War II battlefield, Momgup Kale fortress ruins, and Chalfut Kale cave cities. Our students will lead tours of these attractions, and answer questions for the seminar participants.    The final step of our project is the creation of a tourism center within our school. During the summer, many people come to our village to go to the beach and to sightsee. We would like to invite students and teachers from allover Ukraine to come and stay in our school. These visitors would pay a small fee to cover the cost of building utilities, food, and host teachers’ salaries. In exchange, our teachers and students will offer services such as coordinating marshutka taxi rentals, student tour guides, and general information about the area.       </w:t>
      </w:r>
    </w:p>
    <w:p>
      <w:pPr>
        <w:pStyle w:val="NormalParagraphStyle"/>
        <w:suppressAutoHyphens w:val="true"/>
        <w:jc w:val="both"/>
        <w:rPr>
          <w:sz w:val="20"/>
        </w:rPr>
      </w:pPr>
      <w:r>
        <w:rPr>
          <w:sz w:val="20"/>
        </w:rPr>
        <w:tab/>
        <w:t xml:space="preserve">The purpose of the grant was to create a tourism center within Sevastopol school 27. This project had two parts. The first part consisted of training students to act as tour guides. The school’s history and life science teachers conducted a 2 day seminar on local history and environment for 40 students. This seminar was followed by an excursion to several museums in Yalta where the students observed professional tour guides as well as received valuable information.     The second part of the project consisted of creating a tourism center within the school where visiting students and teachers could stay. Cots, bedding, and mattresses were purchased and 30 visiting students stayed within the school this past summer. A resource center of books and DVDs about the local history, environment, and culture was set up in the school library for the use of students and visiting guests. </w:t>
      </w:r>
    </w:p>
    <w:p>
      <w:pPr>
        <w:pStyle w:val="NormalParagraphStyle"/>
        <w:suppressAutoHyphens w:val="true"/>
        <w:jc w:val="both"/>
        <w:rPr>
          <w:sz w:val="20"/>
        </w:rPr>
      </w:pPr>
      <w:r>
        <w:rPr>
          <w:sz w:val="20"/>
        </w:rPr>
        <w:tab/>
        <w:t xml:space="preserve">The project achieved its goal of creating a self sustaining tourism center however the training component of the grant was weak. The project was originally designed to include several seminars to train students in tour guiding skills as well as a practical component. Due to lack of time and community interest, the students did not practice the skills they learned in the seminars.  Students increased their knowledge about their surrounding community as well as learned public speaking skills. The school teachers and administration received hands on practice organizing seminars and fund raising activities.   The tourism center is completely self sustainable. Students and teachers from different regions of Ukraine pay to stay within the school. The money raised goes into building upkeep as well as further resources for the tourism center.     Compared with the initial project proposal, the training component was significantly curtailed. This was due to lack of time, cooperation, and interest of participating teachers and students.      </w:t>
      </w:r>
    </w:p>
    <w:p>
      <w:pPr>
        <w:pStyle w:val="NormalParagraphStyle"/>
        <w:suppressAutoHyphens w:val="true"/>
        <w:jc w:val="both"/>
        <w:rPr>
          <w:sz w:val="20"/>
        </w:rPr>
      </w:pPr>
      <w:r>
        <w:rPr>
          <w:rFonts w:eastAsia="Times-Roman;Times"/>
          <w:sz w:val="20"/>
        </w:rPr>
        <w:t xml:space="preserve"> </w:t>
      </w:r>
      <w:r>
        <w:rPr>
          <w:sz w:val="20"/>
        </w:rPr>
        <w:t xml:space="preserve">Location:  Sevastopol (AR Crimea Oblast)    Dates:  03/2007 to 09/2007    Participants:  101-200           </w:t>
      </w:r>
    </w:p>
    <w:p>
      <w:pPr>
        <w:pStyle w:val="NormalParagraphStyle"/>
        <w:suppressAutoHyphens w:val="true"/>
        <w:jc w:val="both"/>
        <w:rPr>
          <w:sz w:val="20"/>
        </w:rPr>
      </w:pPr>
      <w:r>
        <w:rPr>
          <w:sz w:val="20"/>
        </w:rPr>
        <w:t>Sponsoring Organization:   Sevastopol School #27</w:t>
      </w:r>
    </w:p>
    <w:p>
      <w:pPr>
        <w:pStyle w:val="NormalParagraphStyle"/>
        <w:suppressAutoHyphens w:val="true"/>
        <w:jc w:val="both"/>
        <w:rPr>
          <w:sz w:val="20"/>
        </w:rPr>
      </w:pPr>
      <w:r>
        <w:rPr>
          <w:sz w:val="20"/>
        </w:rPr>
      </w:r>
    </w:p>
    <w:p>
      <w:pPr>
        <w:pStyle w:val="NormalParagraphStyle"/>
        <w:suppressAutoHyphens w:val="true"/>
        <w:jc w:val="both"/>
        <w:rPr/>
      </w:pPr>
      <w:r>
        <w:rPr>
          <w:rFonts w:eastAsia="Times-Roman;Times"/>
          <w:sz w:val="20"/>
        </w:rPr>
        <w:t xml:space="preserve"> </w:t>
      </w:r>
      <w:r>
        <w:rPr>
          <w:rFonts w:cs="Times-Bold;Times" w:ascii="Times-Bold;Times" w:hAnsi="Times-Bold;Times"/>
          <w:b/>
          <w:sz w:val="20"/>
        </w:rPr>
        <w:t xml:space="preserve">Title:  Better Life - Without Litter!” -- The Boryslav Ecological Project       </w:t>
      </w:r>
    </w:p>
    <w:p>
      <w:pPr>
        <w:pStyle w:val="NormalParagraphStyle"/>
        <w:suppressAutoHyphens w:val="true"/>
        <w:jc w:val="both"/>
        <w:rPr/>
      </w:pPr>
      <w:r>
        <w:rPr>
          <w:rFonts w:cs="Times-Bold;Times" w:ascii="Times-Bold;Times" w:hAnsi="Times-Bold;Times"/>
          <w:b/>
          <w:sz w:val="20"/>
        </w:rPr>
        <w:t xml:space="preserve">Summary: </w:t>
      </w:r>
      <w:r>
        <w:rPr>
          <w:sz w:val="20"/>
        </w:rPr>
        <w:t xml:space="preserve"> The purpose of this project is to promote environmental awareness among the youth and citizens of Boryslav to create a cleaner, safer city. Goals of the project are to educate Boryslav youth on ecology issues to promote better care of the city through environmental awareness, to improve local waste management and to change general public attitudes and behaviors toward litter. The “Better Life - Without Litter!” (BLWL) project will be coordinated by the PLAST organization of scouts in Boryslav and with the help of grant money will include conducting one teacher training, ten school seminars for 7-11 form pupils, one city-wide Earth Day project, and the purchase and installation of trash cans throughout the city to promote a cleaner community. The BLWL project primarily focuses on training and educating Boryslav youth to make the most long-lasting attitudinal difference. A public awareness campaign will also benefit the greater citizenry who are not currently attending or working in schools. Both the Project Manager and Administration Liaison are very motivated to realizing a better ecological situation in Boryslav and to combating the litter situation on all fronts. In addition, schools and pupils want to take action to make Boryslav a better, cleaner place to live. Stakeholders such as PLAST, the City Administration and local schools will gain experience during this project that will eventually help them tackle the bigger problem of long-term waste storage. The current project will not solve all the waste and pollution problems in Boryslav, but it is a solid first step to preventing future detriment by educating the public to change environmental attitudes, followed by an opportunity to practice new environmentally-friendly behaviors. The project will build capacity by training PLAST volunteers who will gain leadership skills and self-confidence in facilitating seminars, training teachers who can include environmental awareness issues into their lessons, and training pupils who will eventually become leaders in the community and who will have the know-how to make smart environmental decisions for the future of Boryslav.      </w:t>
      </w:r>
    </w:p>
    <w:p>
      <w:pPr>
        <w:pStyle w:val="NormalParagraphStyle"/>
        <w:suppressAutoHyphens w:val="true"/>
        <w:jc w:val="both"/>
        <w:rPr>
          <w:sz w:val="20"/>
        </w:rPr>
      </w:pPr>
      <w:r>
        <w:rPr>
          <w:rFonts w:eastAsia="Times-Roman;Times"/>
          <w:sz w:val="20"/>
        </w:rPr>
        <w:t xml:space="preserve">  </w:t>
      </w:r>
      <w:r>
        <w:rPr>
          <w:sz w:val="20"/>
        </w:rPr>
        <w:tab/>
        <w:t xml:space="preserve">The “Life Without Litter” project was successful in its two goals: 1) promoting environmental awareness, positive leadership and community pride among youth in Boryslav, and 2) improving waste management and promoting a cleaner, safer city. PCV trained 31 Plast scout student leaders for a total of six hours on topics of ecology, including Leave No Trace, the water cycle, the life of litter, natural resources, recycling, and leadership. Ihor Pyrih, the PCV and Plast student leaders conducted 4 seminars in local and regional schools on environmental awareness, and teachers were provided an environmental resource book for the school. Students received promotional calendars and signed anti-litter pledge cards. Instead of a separate teacher training, teachers observed school seminars. The administration organized the construction and placement of 29 large and 21 small trash cans in the city, and additionally donated pine tree seedlings to plant in the park. The final city clean-up and rock concert for Earth Day were not completely realized due to the Lent season and inability to have the concert. Instead, a smaller park clean-up was organized, though few students attended due to end-of-year exams and there was a lack of supervision by teachers. The project was promoted by the local media, once on television, twice on the radio and once in the newspaper. While not all steps in the project were realized, it is a solid first step in a long term environment campaign managed by Plast and facilitated with the help of community schools and the local government. With money left over, Ihor Pyrih will build a permanent ecology billboard on Truskavetska street, instead of renting a short-term billboard space in the city.      </w:t>
      </w:r>
    </w:p>
    <w:p>
      <w:pPr>
        <w:pStyle w:val="NormalParagraphStyle"/>
        <w:suppressAutoHyphens w:val="true"/>
        <w:jc w:val="both"/>
        <w:rPr>
          <w:sz w:val="20"/>
        </w:rPr>
      </w:pPr>
      <w:r>
        <w:rPr>
          <w:sz w:val="20"/>
        </w:rPr>
        <w:tab/>
        <w:t xml:space="preserve">One Plast Leader, 31 Plast student leaders, 15 secondary school teachers and 182 school pupils gained new skills in this project. The Plast Leader gained experience in project management and budget planning. Plast student leaders learned more specific environment knowledge and practical leadership skills by co-facilitating school seminars. School pupils gained environmental awareness and made pledges not to litter. Seventeen students participated in a small clean-up campaign in the city park and gained more community pride and leadership. All involved youth are now better equipped to make good decisions regarding environmental conservation and sustainability in the community.   </w:t>
      </w:r>
    </w:p>
    <w:p>
      <w:pPr>
        <w:pStyle w:val="NormalParagraphStyle"/>
        <w:suppressAutoHyphens w:val="true"/>
        <w:jc w:val="both"/>
        <w:rPr>
          <w:sz w:val="20"/>
        </w:rPr>
      </w:pPr>
      <w:r>
        <w:rPr>
          <w:rFonts w:eastAsia="Times-Roman;Times"/>
          <w:sz w:val="20"/>
        </w:rPr>
        <w:t xml:space="preserve"> </w:t>
      </w:r>
      <w:r>
        <w:rPr>
          <w:sz w:val="20"/>
        </w:rPr>
        <w:tab/>
        <w:t xml:space="preserve">All community members of Boryslav, approximately 40,000 people, indirectly have a better quality of life due to a cleaner city and fewer health hazards to better sanitation. The city is visibly cleaner and there are more places to put trash, improving the physical and emotional health of all residents.    Presence of linkages with similar groups or networks    Mainly, the Plast organization and City Administration worked together on implementing this project. Schools were supportive, but did not actively help implement the project. The local media were also supportive, yet did not help organize or plan project activities. The Ivan Franko University in Drohobych has expressed interest and support of the project in Boryslav and has offered to help organize and conduct school seminars with Plast in the future.        </w:t>
      </w:r>
    </w:p>
    <w:p>
      <w:pPr>
        <w:pStyle w:val="NormalParagraphStyle"/>
        <w:suppressAutoHyphens w:val="true"/>
        <w:jc w:val="both"/>
        <w:rPr>
          <w:sz w:val="20"/>
        </w:rPr>
      </w:pPr>
      <w:r>
        <w:rPr>
          <w:sz w:val="20"/>
        </w:rPr>
        <w:tab/>
        <w:t xml:space="preserve">In addition to fulfilling the promise to buy and install large cans with the city’s own budget, the Administration actively secured 150 pine tree seedlings to plant in the local park. This is a significant financial investment on the part of the Boryslav community, which suggests that the project will continue in the future with the help and organizational guidance of Plast. Ihor Pyrih, the Plast leader, and scout youth leaders will continue going to schools to raise environmental awareness and encouraging students to sign anti-litter pledges. Each school is being provided their own copy of environment resources and lesson plans. More trash pick-ups are planned for this summer, with a region-wide Ecology Bike Rally scheduled for June 29 to continue raising awareness. Plast youth will ride with flags and anti-litter slogans for a total of 45 kilometers in Boryslav, Drohobych, Truskavets and Stebnyk regions. The rock concert in the city park has been re-scheduled for June 30th. Ihor Pyrih is planning future training topics and will organize a clean-up of the river in Tustanovichi in the summer with Plast. He will build a permanent ecology billboard with grant funds this summer on the busy Truskavetska street. All future costs will be funded by the City Administration and the local Plast organization as needed.    </w:t>
      </w:r>
    </w:p>
    <w:p>
      <w:pPr>
        <w:pStyle w:val="NormalParagraphStyle"/>
        <w:suppressAutoHyphens w:val="true"/>
        <w:jc w:val="both"/>
        <w:rPr>
          <w:sz w:val="20"/>
        </w:rPr>
      </w:pPr>
      <w:r>
        <w:rPr>
          <w:sz w:val="20"/>
        </w:rPr>
        <w:tab/>
        <w:t xml:space="preserve">Positives:    - Most items estimated in the grant were purchased at a cheaper price due to Ihor Pyrih’s connections with local salespeople. The money left over was redirected to make a more sustainable billboard.    - Boryslav community demonstrated understanding of the ecology problem. Ihor Pyrih held an ecology discussion on the local radio on May 5th and many people called in to ask questions and demonstrate support for the project.    - Project was met with general support by the community; schools were very pleased with the result of seminars and invited us to return.    - City hall organized a tree planting in the park and provided pine tree seedlings free of charge.    Negatives:    - Behind timeline for trash cans due to holidays and difficulty communicating with city hall.    - Rock concert was postponed due to observation of Lent (no dancing during this season).    - Seminars needed more collaborative planning between the facilitators.    - Less support from schools than was expected. Only a few teachers and students from schools participated in the clean-up action in the park.    - Less advertising than was expected.    - Some vandalism to a few trash cans.    Recommendations:    - Start early! No matter how good a plan is originally, there will be some unexpected problems or situations that slow the implementation process down.    - Follow up with everyone. The trash cans were not purchased until PCV Wolter visited city hall and gave a deadline for construction and installation of the cans. Some counterparts in a project need a lot of guidance and follow-up. Be ready.    - Don’t plan a concert during Easter season if you live in Western Ukraine.    - Visit schools and invite them personally to scheduled events. Do not rely solely on advertisements. People are more likely to attend when they are specially invited, or the director selects people to attend.       </w:t>
      </w:r>
    </w:p>
    <w:p>
      <w:pPr>
        <w:pStyle w:val="NormalParagraphStyle"/>
        <w:suppressAutoHyphens w:val="true"/>
        <w:jc w:val="both"/>
        <w:rPr>
          <w:sz w:val="20"/>
        </w:rPr>
      </w:pPr>
      <w:r>
        <w:rPr>
          <w:sz w:val="20"/>
        </w:rPr>
        <w:t xml:space="preserve">Location:  Boryslav (Lvivska Oblast)    Dates:  10/2007 to 04/2008    Participants:  Over 1000           </w:t>
      </w:r>
    </w:p>
    <w:p>
      <w:pPr>
        <w:pStyle w:val="NormalParagraphStyle"/>
        <w:suppressAutoHyphens w:val="true"/>
        <w:jc w:val="both"/>
        <w:rPr>
          <w:sz w:val="20"/>
        </w:rPr>
      </w:pPr>
      <w:r>
        <w:rPr>
          <w:sz w:val="20"/>
        </w:rPr>
        <w:t>Sponsoring Organization:   Boryslav PLAST Scout Organization</w:t>
      </w:r>
    </w:p>
    <w:p>
      <w:pPr>
        <w:pStyle w:val="NormalParagraphStyle"/>
        <w:suppressAutoHyphens w:val="true"/>
        <w:jc w:val="both"/>
        <w:rPr>
          <w:sz w:val="20"/>
        </w:rPr>
      </w:pPr>
      <w:r>
        <w:rPr>
          <w:sz w:val="20"/>
        </w:rPr>
      </w:r>
    </w:p>
    <w:p>
      <w:pPr>
        <w:pStyle w:val="NormalParagraphStyle"/>
        <w:suppressAutoHyphens w:val="true"/>
        <w:jc w:val="both"/>
        <w:rPr>
          <w:rFonts w:ascii="Times-Bold;Times" w:hAnsi="Times-Bold;Times" w:cs="Times-Bold;Times"/>
          <w:b/>
          <w:b/>
          <w:sz w:val="20"/>
        </w:rPr>
      </w:pPr>
      <w:r>
        <w:rPr>
          <w:rFonts w:cs="Times-Bold;Times" w:ascii="Times-Bold;Times" w:hAnsi="Times-Bold;Times"/>
          <w:b/>
          <w:sz w:val="20"/>
        </w:rPr>
        <w:t xml:space="preserve">Title:  Environmental Journalism Conference       </w:t>
      </w:r>
    </w:p>
    <w:p>
      <w:pPr>
        <w:pStyle w:val="NormalParagraphStyle"/>
        <w:suppressAutoHyphens w:val="true"/>
        <w:jc w:val="both"/>
        <w:rPr/>
      </w:pPr>
      <w:r>
        <w:rPr>
          <w:rFonts w:cs="Times-Bold;Times" w:ascii="Times-Bold;Times" w:hAnsi="Times-Bold;Times"/>
          <w:b/>
          <w:sz w:val="20"/>
        </w:rPr>
        <w:t xml:space="preserve">Summary:  </w:t>
      </w:r>
      <w:r>
        <w:rPr>
          <w:sz w:val="20"/>
        </w:rPr>
        <w:t xml:space="preserve">Environmental journalism simply doesn’t exist in Ukraine. While journalists may cover environmental issues, they mostly do it from around the edges. Environmental journalism as a specialty is sorely lacking in Ukraine, especially as businesses develop more natural resources and as tourism blossoms. In fact, in Uzhgorod, the only environmental “journalists” work at Ekosphera. Oksana Stankevych, president of Ekosphera, has a doctorate in biology but no journalism training. Yet for several years she had her own environmental program on local television.    Journalists often fail to go in-depth on environmental issues, missing the causes of, and solutions to, environmental problems. Since many journalists just don’t understand the complexity of, say, erosion, they can’t explain the causes and solutions to why a river is polluted with silt. This happens not because the journalists don’t care, but because standard journalism training keeps them away from science and ecology. They simply don’t have the scientific training to see environmental problems as a larger part of society. But some basic training in life and physical sciences, as well as training on how to explain these fields to their readers, will allow journalists to act as the bullhorns between the scientific community and the Ukrainian public.    Journalists from across Ukraine face similar obstacles in reporting on environmental issues, but oftentimes, journalists from the west encounter different problems than their colleagues in the east, and vice versa. Our project brings both western and eastern Ukrainian journalists together to learn about the environment and how to cover it in their capacity as journalists. </w:t>
      </w:r>
    </w:p>
    <w:p>
      <w:pPr>
        <w:pStyle w:val="NormalParagraphStyle"/>
        <w:suppressAutoHyphens w:val="true"/>
        <w:jc w:val="both"/>
        <w:rPr>
          <w:sz w:val="20"/>
        </w:rPr>
      </w:pPr>
      <w:r>
        <w:rPr>
          <w:sz w:val="20"/>
        </w:rPr>
        <w:tab/>
        <w:t xml:space="preserve">Our Kharkiv-based partner organization, Pechenihe, will assist in finding journalists from Kharkiv to participate.    We will bring together journalists, mostly under age 35, for this project. The majority of the participants (14) will be working journalists with little or no access to professional development programs but who have shown potential as environmental journalists. The remaining participants (6) will be promising journalism students from universities who have an interest in environmental journalism and are willing to work summer internships. All participants will be chosen through an application process. Applicants must submit a resume, three published articles (transcribed if radio or television) and answer a few questions about their interest in environmental journalism.       </w:t>
      </w:r>
    </w:p>
    <w:p>
      <w:pPr>
        <w:pStyle w:val="NormalParagraphStyle"/>
        <w:suppressAutoHyphens w:val="true"/>
        <w:jc w:val="both"/>
        <w:rPr>
          <w:sz w:val="20"/>
        </w:rPr>
      </w:pPr>
      <w:r>
        <w:rPr>
          <w:sz w:val="20"/>
        </w:rPr>
        <w:t xml:space="preserve">Location:  Uzhgorod (Zakarpatska Oblast)    Dates:  01/2006 to 12/2006    Participants:  21-30           </w:t>
      </w:r>
    </w:p>
    <w:p>
      <w:pPr>
        <w:pStyle w:val="NormalParagraphStyle"/>
        <w:suppressAutoHyphens w:val="true"/>
        <w:jc w:val="both"/>
        <w:rPr>
          <w:sz w:val="20"/>
        </w:rPr>
      </w:pPr>
      <w:r>
        <w:rPr>
          <w:sz w:val="20"/>
        </w:rPr>
        <w:t xml:space="preserve">Sponsoring Organization:  US Embassy in Ukraine -- Media Development Program </w:t>
      </w:r>
    </w:p>
    <w:p>
      <w:pPr>
        <w:pStyle w:val="NormalParagraphStyle"/>
        <w:suppressAutoHyphens w:val="true"/>
        <w:jc w:val="both"/>
        <w:rPr>
          <w:rFonts w:eastAsia="Times-Roman;Times"/>
          <w:sz w:val="20"/>
        </w:rPr>
      </w:pPr>
      <w:r>
        <w:rPr>
          <w:rFonts w:eastAsia="Times-Roman;Times"/>
          <w:sz w:val="20"/>
        </w:rPr>
        <w:t xml:space="preserve"> </w:t>
      </w:r>
    </w:p>
    <w:p>
      <w:pPr>
        <w:pStyle w:val="NormalParagraphStyle"/>
        <w:suppressAutoHyphens w:val="true"/>
        <w:jc w:val="both"/>
        <w:rPr>
          <w:sz w:val="20"/>
        </w:rPr>
      </w:pPr>
      <w:r>
        <w:rPr>
          <w:sz w:val="20"/>
        </w:rPr>
      </w:r>
    </w:p>
    <w:p>
      <w:pPr>
        <w:pStyle w:val="NormalParagraphStyle"/>
        <w:suppressAutoHyphens w:val="true"/>
        <w:jc w:val="both"/>
        <w:rPr>
          <w:rFonts w:ascii="Times-Bold;Times" w:hAnsi="Times-Bold;Times" w:cs="Times-Bold;Times"/>
          <w:b/>
          <w:b/>
          <w:sz w:val="20"/>
        </w:rPr>
      </w:pPr>
      <w:r>
        <w:rPr>
          <w:rFonts w:eastAsia="Times-Bold;Times" w:cs="Times-Bold;Times" w:ascii="Times-Bold;Times" w:hAnsi="Times-Bold;Times"/>
          <w:b/>
          <w:sz w:val="20"/>
        </w:rPr>
        <w:t xml:space="preserve"> </w:t>
      </w:r>
      <w:r>
        <w:rPr>
          <w:rFonts w:cs="Times-Bold;Times" w:ascii="Times-Bold;Times" w:hAnsi="Times-Bold;Times"/>
          <w:b/>
          <w:sz w:val="20"/>
        </w:rPr>
        <w:t xml:space="preserve">Title:  Crimea Republic Ecological Center Summer Camp      </w:t>
      </w:r>
    </w:p>
    <w:p>
      <w:pPr>
        <w:pStyle w:val="NormalParagraphStyle"/>
        <w:suppressAutoHyphens w:val="true"/>
        <w:jc w:val="both"/>
        <w:rPr/>
      </w:pPr>
      <w:r>
        <w:rPr>
          <w:rFonts w:eastAsia="Times-Bold;Times" w:cs="Times-Bold;Times" w:ascii="Times-Bold;Times" w:hAnsi="Times-Bold;Times"/>
          <w:b/>
          <w:sz w:val="20"/>
        </w:rPr>
        <w:t xml:space="preserve"> </w:t>
      </w:r>
      <w:r>
        <w:rPr>
          <w:rFonts w:cs="Times-Bold;Times" w:ascii="Times-Bold;Times" w:hAnsi="Times-Bold;Times"/>
          <w:b/>
          <w:sz w:val="20"/>
        </w:rPr>
        <w:t>Summary:</w:t>
      </w:r>
      <w:r>
        <w:rPr>
          <w:sz w:val="20"/>
        </w:rPr>
        <w:t xml:space="preserve">  The Crimean Republic Ecological Center for Children in Simferopol (CRECCS) will host an annual overnight summer camp starting in 2006. The goal of the camp is to allow students to obtain an appreciation and understanding of the importance of the natural environment in the modern world. These students will primarily be enrolled in secondary schools. This will be the first and only overnight summer camp in Crimea with a primary emphasis on ecological education. CRECCS will offer three sessions in its first year, at least one of which will be devoted to students from Djankoi. CRECCS will benefit directly from this grant because it will allow them to refine existing and develop new teaching methodologies that focus on experiential learning in the field. The education system in Crimea will benefit as a whole because CRECCS plays a key role in developing new teaching methodologies to be used throughout the Autonomous Republic. By combining education with recreation, students will complete the camp with an understanding of the importance of the natural environment in the modern world and with an understanding of how it can be enjoyed in its most natural state. A grant is vital for the success of the camp and it will be a seed that allows CRECCS to conduct this camp for many years after the volunteer has left the site.       </w:t>
      </w:r>
    </w:p>
    <w:p>
      <w:pPr>
        <w:pStyle w:val="NormalParagraphStyle"/>
        <w:suppressAutoHyphens w:val="true"/>
        <w:jc w:val="both"/>
        <w:rPr>
          <w:sz w:val="20"/>
        </w:rPr>
      </w:pPr>
      <w:r>
        <w:rPr>
          <w:rFonts w:eastAsia="Times-Roman;Times"/>
          <w:sz w:val="20"/>
        </w:rPr>
        <w:t xml:space="preserve"> </w:t>
      </w:r>
      <w:r>
        <w:rPr>
          <w:sz w:val="20"/>
        </w:rPr>
        <w:tab/>
        <w:t>By supplying the Crimean Republic Ecological Center for Children in Simferopol (CRECCS) with camping equipment and supplies, the SPA project enabled CRECCS to conduct multiple camps and overnight outings that allowed students to obtain an experiential education in the natural sciences. Before the SPA grant, CRECCS was only capable of taking kids on day trips. After the SPA grant, CRECCS is now able to teach kids about the environment in much more isolated and pristine areas, including in places that are not accessible in a day trip. The camps focused on teaching kids about the natural environment in order to instill a greater appreciation of it and it taught kids skills needed for ecological tourism, which will help provide further incentive to keep wild places wild.    During the course of the camp, we were hit by a savage lightning storm with torrential rain and high winds. Because of the quality of the equipment bought with funds from the grant, all participants stayed dry and safe. Students and teachers learned the value of good equipment in the wilderness and how such equipment can turn what would have been an unpleasant experience one into a more rich and eventful one. Students and teachers also learned the value of have equipment in good working order and how that impacts safety.</w:t>
      </w:r>
    </w:p>
    <w:p>
      <w:pPr>
        <w:pStyle w:val="NormalParagraphStyle"/>
        <w:suppressAutoHyphens w:val="true"/>
        <w:jc w:val="both"/>
        <w:rPr>
          <w:sz w:val="20"/>
        </w:rPr>
      </w:pPr>
      <w:r>
        <w:rPr>
          <w:sz w:val="20"/>
        </w:rPr>
        <w:tab/>
        <w:t xml:space="preserve">CRECCS outdoor camps reached over 50 students from many places within Crimea and also from Lugansk Oblast. The opportunity to host such a camp presented new opportunities for students and teachers that were previously nonexistent. Teachers and staff have learned how to conduct an expedition and will be able to further refine their skills from year to year. Students who participate are also learning these skills. Many students also had the opportunity to visit caves in their natural setting, using equipment and techniques that were previously unknown to them. Leave No Trace principles have also been learned. Feedback from students was overwhelmingly positive and is being incorporated into next years’ activities.    </w:t>
      </w:r>
    </w:p>
    <w:p>
      <w:pPr>
        <w:pStyle w:val="NormalParagraphStyle"/>
        <w:suppressAutoHyphens w:val="true"/>
        <w:jc w:val="both"/>
        <w:rPr>
          <w:sz w:val="20"/>
        </w:rPr>
      </w:pPr>
      <w:r>
        <w:rPr>
          <w:sz w:val="20"/>
        </w:rPr>
        <w:tab/>
        <w:t xml:space="preserve">CRECCS now has equipment that it has needed for many years. Because of this SPA project, CRECCS will be able to conduct annual camps in the mountains and they will additionally be able to conduct periodic weekend trips with an emphasis on environmental education. The SPA grant also had a few spill-over benefits. Some of the equipment needed for the camps can also be used for periodic conferences that are hosted by CRECCS. Teachers at CRECCS gained experience in running outdoor expeditions. In addition, the SPA project provided an opportunity to further refine project management skills, including monitoring and evaluation. After the camps were conducted, it became obvious that a few other pieces of equipment were needed to make the camp more successful. These were purchased with leftover SPA funds and are consistent with the goals of this project.    </w:t>
      </w:r>
    </w:p>
    <w:p>
      <w:pPr>
        <w:pStyle w:val="NormalParagraphStyle"/>
        <w:suppressAutoHyphens w:val="true"/>
        <w:jc w:val="both"/>
        <w:rPr>
          <w:sz w:val="20"/>
        </w:rPr>
      </w:pPr>
      <w:r>
        <w:rPr>
          <w:sz w:val="20"/>
        </w:rPr>
        <w:tab/>
        <w:t xml:space="preserve">The SPA grant request was written with sustainability chiefly in mind. The vast majority of costs were one time costs, mainly to purchase new equipment. CRECCS is able, within its budget, to repair and replace equipment as it ages. In previous years, it was not able to buy its equipment all at once, and that is the service that this project at last provided.    The SPA project has also provided CRECCS and its teachers with opportunities for expanding the scope of its education that were previously nonexistent. Teachers are free to use the equipment when appropriate in order to take their students on outings during weekends or holidays. The equipment purchased for this SPA project has already been used by teachers outside of the projects specific aims. This was expected before the project was implemented. The number of participants tallied above did not include people who have used the equipment on outings outside of the camp that the SPA grant funded.    </w:t>
      </w:r>
    </w:p>
    <w:p>
      <w:pPr>
        <w:pStyle w:val="NormalParagraphStyle"/>
        <w:suppressAutoHyphens w:val="true"/>
        <w:jc w:val="both"/>
        <w:rPr>
          <w:sz w:val="20"/>
        </w:rPr>
      </w:pPr>
      <w:r>
        <w:rPr>
          <w:sz w:val="20"/>
        </w:rPr>
        <w:tab/>
        <w:t xml:space="preserve">Some of the equipment used for this SPA project have found uses outside of specific aims of the project. Kitchen supplies have found uses during many of the conferences that CRECCS hosts.    Another unexpected event was a cost savings that occurred when buying equipment in bulk. This freed up CRECCS to find other uses for the money that were especially useful when it was discovered that certain equipment was still needed to make the camp more successful. One local outdoor equipment supplier even decided to donate some excess equipment to CRECCS for use in its activities.    After the camp was conducted and its staff held meetings it was decided that some new equipment was needed. Thanks to the unexpected event described above, CRECCS was able to purchase two tables used for cooking and cook preparation and it bought a few thermoses to keep hot water hot for when it was needed.        </w:t>
      </w:r>
    </w:p>
    <w:p>
      <w:pPr>
        <w:pStyle w:val="NormalParagraphStyle"/>
        <w:suppressAutoHyphens w:val="true"/>
        <w:jc w:val="both"/>
        <w:rPr>
          <w:sz w:val="20"/>
        </w:rPr>
      </w:pPr>
      <w:r>
        <w:rPr>
          <w:sz w:val="20"/>
        </w:rPr>
        <w:t xml:space="preserve">Location:  Simferopo (AR Crimea Oblast)    Dates:  06/2006 to 07/2006    Participants:  41-50          </w:t>
      </w:r>
    </w:p>
    <w:p>
      <w:pPr>
        <w:pStyle w:val="NormalParagraphStyle"/>
        <w:suppressAutoHyphens w:val="true"/>
        <w:jc w:val="both"/>
        <w:rPr>
          <w:sz w:val="20"/>
        </w:rPr>
      </w:pPr>
      <w:r>
        <w:rPr>
          <w:rFonts w:eastAsia="Times-Roman;Times"/>
          <w:sz w:val="20"/>
        </w:rPr>
        <w:t xml:space="preserve"> </w:t>
      </w:r>
      <w:r>
        <w:rPr>
          <w:sz w:val="20"/>
        </w:rPr>
        <w:t xml:space="preserve">Sponsoring Organization:  The Crimean Republic Ecological Center for Children in Simferopol (CRECCS) </w:t>
      </w:r>
    </w:p>
    <w:p>
      <w:pPr>
        <w:pStyle w:val="NormalParagraphStyle"/>
        <w:suppressAutoHyphens w:val="true"/>
        <w:jc w:val="both"/>
        <w:rPr>
          <w:sz w:val="20"/>
        </w:rPr>
      </w:pPr>
      <w:r>
        <w:rPr>
          <w:sz w:val="20"/>
        </w:rPr>
      </w:r>
    </w:p>
    <w:p>
      <w:pPr>
        <w:pStyle w:val="NormalParagraphStyle"/>
        <w:suppressAutoHyphens w:val="true"/>
        <w:jc w:val="both"/>
        <w:rPr/>
      </w:pPr>
      <w:r>
        <w:rPr>
          <w:rFonts w:eastAsia="Times-Roman;Times"/>
          <w:sz w:val="20"/>
        </w:rPr>
        <w:t xml:space="preserve"> </w:t>
      </w:r>
      <w:r>
        <w:rPr>
          <w:rFonts w:cs="Times-Bold;Times" w:ascii="Times-Bold;Times" w:hAnsi="Times-Bold;Times"/>
          <w:b/>
          <w:sz w:val="20"/>
        </w:rPr>
        <w:t xml:space="preserve">Title:  Pilot Environmental Working Group Summer Camp: Camp ‘IKnow’       </w:t>
      </w:r>
    </w:p>
    <w:p>
      <w:pPr>
        <w:pStyle w:val="NormalParagraphStyle"/>
        <w:suppressAutoHyphens w:val="true"/>
        <w:jc w:val="both"/>
        <w:rPr/>
      </w:pPr>
      <w:r>
        <w:rPr>
          <w:rFonts w:cs="Times-Bold;Times" w:ascii="Times-Bold;Times" w:hAnsi="Times-Bold;Times"/>
          <w:b/>
          <w:sz w:val="20"/>
        </w:rPr>
        <w:t>Summary:</w:t>
      </w:r>
      <w:r>
        <w:rPr>
          <w:sz w:val="20"/>
        </w:rPr>
        <w:t xml:space="preserve">  The Ecological Center in Mukachevo is requesting a Small Project’s Assistance grant to support the establishment of an annual environmental summer camp based out of Mukachevo, the first of which will be held in August 2006. The camp will consist of five days of environmental and leadership classes in conjunction with camping and outdoor activities such as hiking and excursions. The primary goals of the camp are to increase participant’s general environmental awareness and encourage them to take an active role in environmental leadership in their communities. In addition, participants will take part in Project Design and Management sessions at the camp and plan a themed environmental project to be implemented in their communities, under PCV and Ukrainian counterpart supervision, upon their return from camp. The theme of this year’s camp will be litter and waste awareness.    </w:t>
      </w:r>
    </w:p>
    <w:p>
      <w:pPr>
        <w:pStyle w:val="NormalParagraphStyle"/>
        <w:suppressAutoHyphens w:val="true"/>
        <w:jc w:val="both"/>
        <w:rPr>
          <w:sz w:val="20"/>
        </w:rPr>
      </w:pPr>
      <w:r>
        <w:rPr>
          <w:rFonts w:eastAsia="Times-Roman;Times"/>
          <w:sz w:val="20"/>
        </w:rPr>
        <w:t xml:space="preserve">     </w:t>
      </w:r>
      <w:r>
        <w:rPr>
          <w:sz w:val="20"/>
        </w:rPr>
        <w:t xml:space="preserve">The goals of the project were to:    1. To hold a one-week environmentally themed summer camp to increase participant’s environmental awareness    2. To provide participants with the knowledge and training to implement an environmental project in their community.    3. Successful participant designed and implemented environmental projects in 6 different communities.    The community completed goals one and two. In August 2006, in Khust, Zakarpatska Oblast, a five-day environmentally themed summer camp was held. 20 youth from 6 communities attended the camp. Participants were provided with the training necessary to complete an environmental project in their community. 6 environmental, 3 leadership, and 3 Project Design Management classes were taught during the 5 days. The camp resulted in only 4 successful participant designed and implemented environmental projects.    </w:t>
      </w:r>
    </w:p>
    <w:p>
      <w:pPr>
        <w:pStyle w:val="NormalParagraphStyle"/>
        <w:suppressAutoHyphens w:val="true"/>
        <w:jc w:val="both"/>
        <w:rPr>
          <w:sz w:val="20"/>
        </w:rPr>
      </w:pPr>
      <w:r>
        <w:rPr>
          <w:rFonts w:eastAsia="Times-Roman;Times"/>
          <w:sz w:val="20"/>
        </w:rPr>
        <w:t xml:space="preserve">   </w:t>
      </w:r>
      <w:r>
        <w:rPr>
          <w:sz w:val="20"/>
        </w:rPr>
        <w:t xml:space="preserve">Through specific lessons taught by Ecological Center staff and PCVs, the participants increased their knowledge of environmental topics and issues. They went back to their communities with new Project Design and Management, leadership, and teamwork skills and served as leaders in their community by implementing a project upon their return from camp. Materials and equipment purchased by SPA funds, and commitment by the Mukachevo Ecological Center, will steward the camp into the future -- securing these opportunities for other youth in the future. In addition, the lesson plans used at camp were compiled into a manual, translated into Ukrainian and Russian, to be used by other volunteers and in secondary schools.    </w:t>
      </w:r>
    </w:p>
    <w:p>
      <w:pPr>
        <w:pStyle w:val="NormalParagraphStyle"/>
        <w:suppressAutoHyphens w:val="true"/>
        <w:jc w:val="both"/>
        <w:rPr>
          <w:sz w:val="20"/>
        </w:rPr>
      </w:pPr>
      <w:r>
        <w:rPr>
          <w:rFonts w:eastAsia="Times-Roman;Times"/>
          <w:sz w:val="20"/>
        </w:rPr>
        <w:t xml:space="preserve">    </w:t>
      </w:r>
      <w:r>
        <w:rPr>
          <w:sz w:val="20"/>
        </w:rPr>
        <w:tab/>
        <w:t xml:space="preserve">  The compilation and distribution of a camp manual, translated into Ukrainian and Russian, will serve as a foundation for future camps as well as being used as an educational resource by the Ecological center and participating communities. When the cost of the equipment purchased with SPA funds is deducted from the cost of the camp it is entirely feasible that future environmental camps can be self-sustaining with fundraising. This future of this camp will also be shaped and supported by members of the volunteer Environmental Working Group. In the future, new communities will have the opportunity to participate in this camp (which will continue to be based out of western Ukraine).    </w:t>
      </w:r>
    </w:p>
    <w:p>
      <w:pPr>
        <w:pStyle w:val="NormalParagraphStyle"/>
        <w:suppressAutoHyphens w:val="true"/>
        <w:jc w:val="both"/>
        <w:rPr>
          <w:sz w:val="20"/>
        </w:rPr>
      </w:pPr>
      <w:r>
        <w:rPr>
          <w:sz w:val="20"/>
        </w:rPr>
        <w:tab/>
        <w:t xml:space="preserve">Most notably, the Mukachevo Ecological Center did not turn out to be an ideal partner for this project. Once the equipment was secured they lost interest in the camp and the educational and community building aspects of this project. Secondly, two Peace Corps volunteers who were going to COS 4 months after camp participated in this project. These were the volunteers whose communities did not complete a project after camp. I think this was because they were too wrapped up in closing their service and going home to delve into a new project at their site. The kids at camp, from different communities across Ukraine, formed a really strong bond over the course of the week and continue to keep in touch almost seven months after camp ended.    The completion of community projects is the most difficult aspect of this project proposal. Often young people feel overwhelmed when actually faced with implementing a project in their community. Support from PCVs and an active community counterpart are key in making sure projects are completed      </w:t>
      </w:r>
    </w:p>
    <w:p>
      <w:pPr>
        <w:pStyle w:val="NormalParagraphStyle"/>
        <w:suppressAutoHyphens w:val="true"/>
        <w:jc w:val="both"/>
        <w:rPr>
          <w:sz w:val="20"/>
        </w:rPr>
      </w:pPr>
      <w:r>
        <w:rPr>
          <w:sz w:val="20"/>
        </w:rPr>
        <w:t xml:space="preserve">Location:  Mukachevo (Zakarpatska Oblast)    Dates:  05/2006 to 08/2006    Participants:  21-30           </w:t>
      </w:r>
    </w:p>
    <w:p>
      <w:pPr>
        <w:pStyle w:val="NormalParagraphStyle"/>
        <w:suppressAutoHyphens w:val="true"/>
        <w:jc w:val="both"/>
        <w:rPr>
          <w:sz w:val="20"/>
        </w:rPr>
      </w:pPr>
      <w:r>
        <w:rPr>
          <w:sz w:val="20"/>
        </w:rPr>
        <w:t>Sponsoring Organization:  Mukachevo Ecological Center</w:t>
      </w:r>
    </w:p>
    <w:p>
      <w:pPr>
        <w:pStyle w:val="NormalParagraphStyle"/>
        <w:suppressAutoHyphens w:val="true"/>
        <w:jc w:val="both"/>
        <w:rPr>
          <w:sz w:val="20"/>
        </w:rPr>
      </w:pPr>
      <w:r>
        <w:rPr>
          <w:sz w:val="20"/>
        </w:rPr>
      </w:r>
    </w:p>
    <w:p>
      <w:pPr>
        <w:pStyle w:val="NormalParagraphStyle"/>
        <w:suppressAutoHyphens w:val="true"/>
        <w:jc w:val="both"/>
        <w:rPr>
          <w:rFonts w:ascii="Times-Bold;Times" w:hAnsi="Times-Bold;Times" w:cs="Times-Bold;Times"/>
          <w:b/>
          <w:b/>
          <w:sz w:val="20"/>
        </w:rPr>
      </w:pPr>
      <w:r>
        <w:rPr>
          <w:rFonts w:cs="Times-Bold;Times" w:ascii="Times-Bold;Times" w:hAnsi="Times-Bold;Times"/>
          <w:b/>
          <w:sz w:val="20"/>
        </w:rPr>
        <w:t xml:space="preserve">Title:  Ecological Exhibition       </w:t>
      </w:r>
    </w:p>
    <w:p>
      <w:pPr>
        <w:pStyle w:val="NormalParagraphStyle"/>
        <w:suppressAutoHyphens w:val="true"/>
        <w:jc w:val="both"/>
        <w:rPr/>
      </w:pPr>
      <w:r>
        <w:rPr>
          <w:rFonts w:cs="Times-Bold;Times" w:ascii="Times-Bold;Times" w:hAnsi="Times-Bold;Times"/>
          <w:b/>
          <w:sz w:val="20"/>
        </w:rPr>
        <w:t>Summary:</w:t>
      </w:r>
      <w:r>
        <w:rPr>
          <w:sz w:val="20"/>
        </w:rPr>
        <w:t xml:space="preserve">  A SPA grant is requested for an ecological exhibition to be held November 5th that will be researched, designed and implemented by 17 tenth form students from the Lyceum School of Rubizhne who specialize in biology and chemistry. The theme of the exhibition will be “I Dream of a Beautiful Ukraine,” and it will consist of two interrelated components. The first component of the exhibition will be a display of information, i.e., facts and test analyses, researched by the students, about the water quality in the local and nearby rivers. In August the students will go on a ten-day excursion to the local and nearby rivers. Each day the students will set camp at a new stop along the river and spend the day researching and preparing for the exhibition. At each stop the students will use an express laboratory received through SPA funding to test the water quality, determine the contamination level, and chemically analyze the specific causes of the pollution and contamination. The rivers being tested are not only frequented by the citizens of Rubizhne, but they are also the primary water source used in their homes. The information will include contamination levels, how and why the water has been contaminated, whether the water is potable, swimable, fishable, or dangerous, and steps both the administration and local citizens can take to improve the water in their community.     Coupled with the water analysis, the exhibition will display large print photos, taken by the students, of the rivers and surrounding forests where the water research was conducted. Throughout the day the students will photograph scenery of the river and its surrounding forest areas. The prints shown will consist of two similar photos. The first photo will illustrate the polluted, trash ridden state of the rivers and surrounding forest areas that have become that way due to local citizens’ lack of sustainable environmental practices. Incidentally, these unsustainable environmental practices are a major contributing factor to water pollution levels. The second photograph will be of the same exact area but after the students have conducted an environmental cleanup. The idea is for the students to capture the contrast of beauty and disgrace. This dramatic comparison will give the community an opportunity to see how beautiful their environments could be if they did their part to help keep it clean.      </w:t>
      </w:r>
    </w:p>
    <w:p>
      <w:pPr>
        <w:pStyle w:val="NormalParagraphStyle"/>
        <w:suppressAutoHyphens w:val="true"/>
        <w:jc w:val="both"/>
        <w:rPr>
          <w:sz w:val="20"/>
        </w:rPr>
      </w:pPr>
      <w:r>
        <w:rPr>
          <w:sz w:val="20"/>
        </w:rPr>
        <w:tab/>
        <w:t xml:space="preserve">An ecological exhibition to be held that was researched, designed and implemented by 17 tenth form students from the Lyceum School of Rubizhne who specialize in biology and chemistry. The first component of the exhibition will be a display of information, i.e., facts and test analyses, researched by the students, about the water quality in the local and nearby rivers. the exhibition will display large print photos, taken by the students, of the rivers and surrounding forests where the water research was conducted. Throughout the day the students will photograph scenery of the river and its surrounding forest areas. The prints shown will consist of two similar photos. The first photo will illustrate the polluted, trash ridden state of the rivers and surrounding forest areas that have become that way due to local citizens’ lack of sustainable environmental practices. </w:t>
      </w:r>
    </w:p>
    <w:p>
      <w:pPr>
        <w:pStyle w:val="NormalParagraphStyle"/>
        <w:suppressAutoHyphens w:val="true"/>
        <w:jc w:val="both"/>
        <w:rPr>
          <w:sz w:val="20"/>
        </w:rPr>
      </w:pPr>
      <w:r>
        <w:rPr>
          <w:sz w:val="20"/>
        </w:rPr>
        <w:tab/>
        <w:t xml:space="preserve">Gave 17 youth of Rubizhne ten days worth of hands on, interactive, and practical education in their specialized field. Gave 17 youth of Rubizhne an opportunity to exercise active citizenry and leadership roles through researching, designing, and implementing a community project. Gave 17 youth of Rubizhne informal, extracurricular, and educational opportunities about ecology.Sold 90 calendars in America in order to raise money for the sustainability of the project. Held an ecological exhibition for local and neighboring community members providing information about their local water quality and the sources that are affecting the quality. Held an ecological exhibition for local and neighboring community members providing illustration, through digital photography, of the damage to the natural environment by local citizens. Created a mini documentary, shown to 700 community members, illustrating the process of student activism, promote the ecological project, and to be used as a marketing tool to promote calendar sales.Obtained and distribute accurate and updated water analyses in Russian to 200 guests at the exhibition, 500 students and staff at the Lyceum school, and 300 other specialized chemistry and biology students and teachers throughout Rubizhne.   </w:t>
      </w:r>
    </w:p>
    <w:p>
      <w:pPr>
        <w:pStyle w:val="NormalParagraphStyle"/>
        <w:suppressAutoHyphens w:val="true"/>
        <w:jc w:val="both"/>
        <w:rPr>
          <w:sz w:val="20"/>
        </w:rPr>
      </w:pPr>
      <w:r>
        <w:rPr>
          <w:sz w:val="20"/>
        </w:rPr>
        <w:tab/>
        <w:t xml:space="preserve">The sustainability of this project will be ensured in several ways. The most important factor is that there are solid Ukrainian counterparts to keep the project alive long after the project implementation period is over in September. Most notably, the Project Manager, Anatoliy Vladamirovich, has a vested interest in the sustainability of the project. He identified the need and the project is his idea. Working on environmental protection is very important to him. Anatoliy Vladamirovich has taken the leadership role on this project and has assisted in writing and researching several portions of this grant. The only thing preventing this project from having occurred in the past is the lack of funding for necessary resources. Obtaining SPA funds will eliminate this obstacle. Since the Lyceum has agreed to provide funding for subsequent excursions and has Anitoliy Vladamirovich as an active Ukrainian counterpart, coupled with SPA materials, the sustainability of this project is ensured from both the personnel aspect and the financial aspect. In addition, calendar sales from photographs taken during the excursion generated $900 that will provide additional financial assistance to the project and its growth.     </w:t>
      </w:r>
    </w:p>
    <w:p>
      <w:pPr>
        <w:pStyle w:val="NormalParagraphStyle"/>
        <w:suppressAutoHyphens w:val="true"/>
        <w:jc w:val="both"/>
        <w:rPr>
          <w:sz w:val="20"/>
        </w:rPr>
      </w:pPr>
      <w:r>
        <w:rPr>
          <w:sz w:val="20"/>
        </w:rPr>
        <w:tab/>
        <w:t xml:space="preserve"> Our timeline was not accurate. We overestimated the amount of work the project took and the amount of time it would take to complete the project. Allow for more time which takes off the pressure of you and your partners.       </w:t>
      </w:r>
    </w:p>
    <w:p>
      <w:pPr>
        <w:pStyle w:val="NormalParagraphStyle"/>
        <w:suppressAutoHyphens w:val="true"/>
        <w:jc w:val="both"/>
        <w:rPr>
          <w:sz w:val="20"/>
        </w:rPr>
      </w:pPr>
      <w:r>
        <w:rPr>
          <w:sz w:val="20"/>
        </w:rPr>
        <w:t xml:space="preserve">Location:  Rubizhne (Luhanska Oblast)    Dates:  06/2006 to 11/2006    Participants:  101-200          </w:t>
      </w:r>
    </w:p>
    <w:p>
      <w:pPr>
        <w:pStyle w:val="NormalParagraphStyle"/>
        <w:suppressAutoHyphens w:val="true"/>
        <w:jc w:val="both"/>
        <w:rPr>
          <w:sz w:val="20"/>
        </w:rPr>
      </w:pPr>
      <w:r>
        <w:rPr>
          <w:sz w:val="20"/>
        </w:rPr>
        <w:t xml:space="preserve">Sponsoring Organization:  The Rubizhne Lyceum </w:t>
      </w:r>
    </w:p>
    <w:p>
      <w:pPr>
        <w:pStyle w:val="NormalParagraphStyle"/>
        <w:suppressAutoHyphens w:val="true"/>
        <w:jc w:val="both"/>
        <w:rPr>
          <w:sz w:val="20"/>
        </w:rPr>
      </w:pPr>
      <w:r>
        <w:rPr>
          <w:sz w:val="20"/>
        </w:rPr>
      </w:r>
    </w:p>
    <w:p>
      <w:pPr>
        <w:pStyle w:val="NormalParagraphStyle"/>
        <w:suppressAutoHyphens w:val="true"/>
        <w:jc w:val="both"/>
        <w:rPr>
          <w:rFonts w:ascii="Times-Bold;Times" w:hAnsi="Times-Bold;Times" w:cs="Times-Bold;Times"/>
          <w:b/>
          <w:b/>
          <w:sz w:val="20"/>
        </w:rPr>
      </w:pPr>
      <w:r>
        <w:rPr>
          <w:rFonts w:cs="Times-Bold;Times" w:ascii="Times-Bold;Times" w:hAnsi="Times-Bold;Times"/>
          <w:b/>
          <w:sz w:val="20"/>
        </w:rPr>
        <w:t xml:space="preserve">Title:  Clean- Up Snigurivka!       </w:t>
      </w:r>
    </w:p>
    <w:p>
      <w:pPr>
        <w:pStyle w:val="NormalParagraphStyle"/>
        <w:suppressAutoHyphens w:val="true"/>
        <w:jc w:val="both"/>
        <w:rPr/>
      </w:pPr>
      <w:r>
        <w:rPr>
          <w:rFonts w:cs="Times-Bold;Times" w:ascii="Times-Bold;Times" w:hAnsi="Times-Bold;Times"/>
          <w:b/>
          <w:sz w:val="20"/>
        </w:rPr>
        <w:t>Summary:</w:t>
      </w:r>
      <w:r>
        <w:rPr>
          <w:sz w:val="20"/>
        </w:rPr>
        <w:t xml:space="preserve">  The city of Snigurivka is requesting a grant to purchase new trash containers and environmental hazard signs for the city, hold environmental education classes at all four schools, and construct an environmentally- themed playground on a site that is currently a popular illegal dumping ground for trash. The city would also like to place two large warning signs on the beaches at the river where people used to swim. There are dangerous chemicals dumped here everyday by a nearby factory, and until the city can tackle this problem, they want to at least warn people about the hazards of swimming there. The newly- elected mayor of Snigurivka has taken up litter removal and anti- litter education as his first big project in office and wants to create a new and modern method for trash removal. Once people have the ability to properly dispose of their trash, there will be an education campaign in the schools to teach people about the hazards of littering and other environmental issues that directly impact our community. </w:t>
      </w:r>
    </w:p>
    <w:p>
      <w:pPr>
        <w:pStyle w:val="NormalParagraphStyle"/>
        <w:suppressAutoHyphens w:val="true"/>
        <w:jc w:val="both"/>
        <w:rPr>
          <w:sz w:val="20"/>
        </w:rPr>
      </w:pPr>
      <w:r>
        <w:rPr>
          <w:sz w:val="20"/>
        </w:rPr>
        <w:tab/>
        <w:t xml:space="preserve">The curriculum for this program was developed by the PCV and two students from her school at the PCV- run environmental camp, “Camp I Know,” in Mukachevo. Snigurivka was one of five towns selected to go to the camp to take environmental classes in Russian and Ukrainian and create a program to take back with them to teach in their own communities. The educational and publicity components of the project will look to educate approximately 1000 students and community members in a town of about 8000 about what happens to trash that is dumped both on land and in water. The clean- up of a field and opening of the playground there will also show people that it is possible to transform the trash- covered areas into something useful and enjoyable that must be kept clean and that there are local companies willing to donate resources to do so.  After many years of corrupt and idle city administrations, this project can also prove to the community that they now have the opportunity to make real improvements to their town if they are willing to take some initiative.      </w:t>
      </w:r>
    </w:p>
    <w:p>
      <w:pPr>
        <w:pStyle w:val="NormalParagraphStyle"/>
        <w:suppressAutoHyphens w:val="true"/>
        <w:jc w:val="both"/>
        <w:rPr>
          <w:sz w:val="20"/>
        </w:rPr>
      </w:pPr>
      <w:r>
        <w:rPr>
          <w:sz w:val="20"/>
        </w:rPr>
        <w:tab/>
        <w:t xml:space="preserve"> A new trash removal system was installed in Snigurivka, making trash disposal more safe and sanitary. Environmental lessons at a camp and after lessons at all four schools taught nearly 1000 students and community members about the hazards of littering and about environmental issues in Ukraine. A field was cleaned- up and a playground built in an area where there used to be a lot of litter. Community volunteers that live near the playground have taken responsibility to keep it clean. The entire project was an example to the people of Snigurivka that anyone with motivation can tackle problems in the community in a timely manner, and that the town administration and even private firms are willing to help.    </w:t>
      </w:r>
    </w:p>
    <w:p>
      <w:pPr>
        <w:pStyle w:val="NormalParagraphStyle"/>
        <w:suppressAutoHyphens w:val="true"/>
        <w:jc w:val="both"/>
        <w:rPr>
          <w:sz w:val="20"/>
        </w:rPr>
      </w:pPr>
      <w:r>
        <w:rPr>
          <w:sz w:val="20"/>
        </w:rPr>
        <w:tab/>
        <w:t xml:space="preserve"> There was training provided to the community regarding the benefits of a cleaner environment. City workers and the entire community learned a more modernized method of trash collection. Citizens also learned that they can work with the city and local businesses to improve their community. Students in the schools also took an interest in the camps so much that some of them continue to do small projects around town such as plant trees and pick- up trash.  </w:t>
      </w:r>
    </w:p>
    <w:p>
      <w:pPr>
        <w:pStyle w:val="NormalParagraphStyle"/>
        <w:suppressAutoHyphens w:val="true"/>
        <w:jc w:val="both"/>
        <w:rPr>
          <w:sz w:val="20"/>
        </w:rPr>
      </w:pPr>
      <w:r>
        <w:rPr>
          <w:sz w:val="20"/>
        </w:rPr>
        <w:tab/>
        <w:t xml:space="preserve"> To empty each of the new large trash containers, the city will collect 0.16 UAH per one kilogram of trash. This tariff was signed into law and added to monthly utility books for people in these regions on July 20, 2006. The sum was decided upon based on the results of a door- to- door survey conducted by city officials in May 2006 of what people would be willing to pay for trash removal and what would give the city a large enough profit to make the project sustainable and to expand it in the future.     The 0.16 UAH tariff was decided upon by the various homeowners associations in Snigurivka that oversee maintenance of the apartment blocks. There will be one container per three buildings, each building has 60 apartments, so the total number of apartments using each container is 180. Based on the size of the containers and the 0.16 UAH tariff, each apartment will thus be paying 6.00 UAH per month for the containers, and the city will receive 1080.00 UAH per container per month. From all 10 containers, the city will receive 10800.00 UAH per month.     The city pays 1596.00 UAH per month for emptying all the containers. This includes paying for the car, gas, and labor. Thus, the profits from the tariff each month will be 9204.00 UAH, which will be used for car and container maintenance, for buying new containers, and for buying a new car in the future. Within five years, the city expects to have convenient container access for all or most of its citizens.     </w:t>
      </w:r>
    </w:p>
    <w:p>
      <w:pPr>
        <w:pStyle w:val="NormalParagraphStyle"/>
        <w:suppressAutoHyphens w:val="true"/>
        <w:jc w:val="both"/>
        <w:rPr>
          <w:sz w:val="20"/>
        </w:rPr>
      </w:pPr>
      <w:r>
        <w:rPr>
          <w:sz w:val="20"/>
        </w:rPr>
        <w:tab/>
        <w:t xml:space="preserve">The main problem was that my mayor was forced to resign only 2 months into the project. There was infighting among the city council, resulting in several people to quit because they “couldn’t work in an environment where people refused to compromise and listen to each other.” The project was thus on hole for several months until there were new elections, and the town got a new mayor. The new mayor is a former Communist general who was not really into working with me. Luckily, the assistant mayor still really wanted the project to happen, so she basically took it over. Originally, this project was supposed to be the beginning of overhauling all the environmental policies in Snigurivka, but since the mayor left, I am just glad that we were able to meet our project goals and objectives. Otherwise, the experience was very positive, and I am still amazed at how enthusiastic and helpful some people were to help. Besides taking longer than expected, the project seems to have been successful in the end.  My recommendations for future similar projects would be to make sure there are several people in your organization or government that are enthusiastic about the project just in case someone has to drop out. Also, it’s important to involve the HOAs if you are going to raise taxes.       </w:t>
      </w:r>
    </w:p>
    <w:p>
      <w:pPr>
        <w:pStyle w:val="NormalParagraphStyle"/>
        <w:suppressAutoHyphens w:val="true"/>
        <w:jc w:val="both"/>
        <w:rPr>
          <w:sz w:val="20"/>
        </w:rPr>
      </w:pPr>
      <w:r>
        <w:rPr>
          <w:sz w:val="20"/>
        </w:rPr>
        <w:t xml:space="preserve">Location:  Snigurivka (Mykolaivska Oblast)    Dates:  10/2006 to 05/2007    Participants:  Over 1000          </w:t>
      </w:r>
    </w:p>
    <w:p>
      <w:pPr>
        <w:pStyle w:val="NormalParagraphStyle"/>
        <w:suppressAutoHyphens w:val="true"/>
        <w:jc w:val="both"/>
        <w:rPr>
          <w:sz w:val="20"/>
        </w:rPr>
      </w:pPr>
      <w:r>
        <w:rPr>
          <w:rFonts w:eastAsia="Times-Roman;Times"/>
          <w:sz w:val="20"/>
        </w:rPr>
        <w:t xml:space="preserve"> </w:t>
      </w:r>
      <w:r>
        <w:rPr>
          <w:sz w:val="20"/>
        </w:rPr>
        <w:t>Sponsoring Organization:  Snigurivka City Administration</w:t>
      </w:r>
    </w:p>
    <w:p>
      <w:pPr>
        <w:pStyle w:val="NormalParagraphStyle"/>
        <w:suppressAutoHyphens w:val="true"/>
        <w:jc w:val="both"/>
        <w:rPr>
          <w:sz w:val="20"/>
        </w:rPr>
      </w:pPr>
      <w:r>
        <w:rPr>
          <w:sz w:val="20"/>
        </w:rPr>
      </w:r>
    </w:p>
    <w:p>
      <w:pPr>
        <w:pStyle w:val="NormalParagraphStyle"/>
        <w:suppressAutoHyphens w:val="true"/>
        <w:jc w:val="both"/>
        <w:rPr>
          <w:rFonts w:ascii="Times-Bold;Times" w:hAnsi="Times-Bold;Times" w:cs="Times-Bold;Times"/>
          <w:b/>
          <w:b/>
          <w:sz w:val="20"/>
        </w:rPr>
      </w:pPr>
      <w:r>
        <w:rPr>
          <w:rFonts w:cs="Times-Bold;Times" w:ascii="Times-Bold;Times" w:hAnsi="Times-Bold;Times"/>
          <w:b/>
          <w:sz w:val="20"/>
        </w:rPr>
        <w:t xml:space="preserve">Title:  “The Environmental Journalism Resource Center” at Ekosphera      </w:t>
      </w:r>
    </w:p>
    <w:p>
      <w:pPr>
        <w:pStyle w:val="NormalParagraphStyle"/>
        <w:suppressAutoHyphens w:val="true"/>
        <w:jc w:val="both"/>
        <w:rPr/>
      </w:pPr>
      <w:r>
        <w:rPr>
          <w:rFonts w:cs="Times-Bold;Times" w:ascii="Times-Bold;Times" w:hAnsi="Times-Bold;Times"/>
          <w:b/>
          <w:sz w:val="20"/>
        </w:rPr>
        <w:t>Summary:</w:t>
      </w:r>
      <w:r>
        <w:rPr>
          <w:sz w:val="20"/>
        </w:rPr>
        <w:t xml:space="preserve">  To create the “Environmental Journalism Resource Center” at Ekosphera in Uzhgorod, Ukraine. The center will draw local journalists to Ekosphera’s office, where they can access the internet for free, browse our library of scientific, journalistic and environmental books and periodicals and work with our staff of experts, who can point them towards relevant sources as they write about environmental topics.    Ekosphera will provide a computer, office space, most of the library collection and technical expertise for the journalists. We will need another computer, internet access costs for six months, a bookcase and some basic printing costs to add to the library. This project will be in conjunction with a five-day environmental journalism seminar for 20 journalists </w:t>
      </w:r>
    </w:p>
    <w:p>
      <w:pPr>
        <w:pStyle w:val="NormalParagraphStyle"/>
        <w:suppressAutoHyphens w:val="true"/>
        <w:jc w:val="both"/>
        <w:rPr>
          <w:sz w:val="20"/>
        </w:rPr>
      </w:pPr>
      <w:r>
        <w:rPr>
          <w:sz w:val="20"/>
        </w:rPr>
        <w:t xml:space="preserve">Location:  Uzhgorod (Zakarpatska Oblast)    Dates:  12/2005 to 05/2006    Participants:  41-50           </w:t>
      </w:r>
    </w:p>
    <w:p>
      <w:pPr>
        <w:pStyle w:val="NormalParagraphStyle"/>
        <w:suppressAutoHyphens w:val="true"/>
        <w:jc w:val="both"/>
        <w:rPr>
          <w:sz w:val="20"/>
        </w:rPr>
      </w:pPr>
      <w:r>
        <w:rPr>
          <w:sz w:val="20"/>
        </w:rPr>
        <w:t xml:space="preserve">Sponsoring Organization:  The Regional Youth Ecological Association “Ekosphera” </w:t>
      </w:r>
    </w:p>
    <w:p>
      <w:pPr>
        <w:pStyle w:val="NormalParagraphStyle"/>
        <w:suppressAutoHyphens w:val="true"/>
        <w:jc w:val="both"/>
        <w:rPr>
          <w:sz w:val="20"/>
        </w:rPr>
      </w:pPr>
      <w:r>
        <w:rPr>
          <w:sz w:val="20"/>
        </w:rPr>
      </w:r>
    </w:p>
    <w:p>
      <w:pPr>
        <w:pStyle w:val="NormalParagraphStyle"/>
        <w:suppressAutoHyphens w:val="true"/>
        <w:jc w:val="both"/>
        <w:rPr>
          <w:rFonts w:ascii="Times-Bold;Times" w:hAnsi="Times-Bold;Times" w:cs="Times-Bold;Times"/>
          <w:b/>
          <w:b/>
          <w:sz w:val="20"/>
        </w:rPr>
      </w:pPr>
      <w:r>
        <w:rPr>
          <w:rFonts w:cs="Times-Bold;Times" w:ascii="Times-Bold;Times" w:hAnsi="Times-Bold;Times"/>
          <w:b/>
          <w:sz w:val="20"/>
        </w:rPr>
        <w:t xml:space="preserve">Title:  Water Quality Education and Testing for the Town of Korostyshiv       </w:t>
      </w:r>
    </w:p>
    <w:p>
      <w:pPr>
        <w:pStyle w:val="NormalParagraphStyle"/>
        <w:suppressAutoHyphens w:val="true"/>
        <w:jc w:val="both"/>
        <w:rPr/>
      </w:pPr>
      <w:r>
        <w:rPr>
          <w:rFonts w:cs="Times-Bold;Times" w:ascii="Times-Bold;Times" w:hAnsi="Times-Bold;Times"/>
          <w:b/>
          <w:sz w:val="20"/>
        </w:rPr>
        <w:t xml:space="preserve">Summary:  </w:t>
      </w:r>
      <w:r>
        <w:rPr>
          <w:sz w:val="20"/>
        </w:rPr>
        <w:t xml:space="preserve">This project proposes to expand the technological facilities of the ecology center of Korostyshiv Gymnasium #5. This center, the first established in the district and 2nd in the oblast, serves not only the gymnasium, but all schools in the towns and villages. By setting up a computer, scanner, printer, video/VCR, and students and members of OJKOS can expand their studies, print materials and information about environmental concerns for the community. With Internet access they will be able to link with their partners schools in America and Poland. By acquiring water-testing equipment, students will engage in real practical use of their studies by testing local sources of water that are heavily contaminated. Further they can with the media and computer equipment do research on their findings and publish the results and recommendations to the local public. The school administration, computer teachers, local educational authorities, the ecological organisation Polissya Initiative, the sanitary epidemiological station, town ecologist and businessmen are contributing time, services and money to implement the project.       </w:t>
      </w:r>
    </w:p>
    <w:p>
      <w:pPr>
        <w:pStyle w:val="NormalParagraphStyle"/>
        <w:suppressAutoHyphens w:val="true"/>
        <w:jc w:val="both"/>
        <w:rPr>
          <w:sz w:val="20"/>
        </w:rPr>
      </w:pPr>
      <w:r>
        <w:rPr>
          <w:sz w:val="20"/>
        </w:rPr>
        <w:tab/>
        <w:t xml:space="preserve">The project got off to a slow start. We were able to purchase the computer and printers immediately and they were used to create flyers on the town of Korostyshiv and the Ecological Society and were used in a countrywide meeting held in the Ecology Cabinet in June. We ran into some problems with the water testing equipment. The prices we had for the equipment were not valid and we had to change the types of tests we would order. We also had to transfer money to the Gymnasium’s bank account in order to order the water testing equipment and then we had to wait 3 months for the equipment to arrive from the US. Once we received the testing equipment, we were able to get all the schools in town to participate in the first public tests of springs surrounding the different schools and college in town.    The students were trained by the computer instructor and immediately put their new knowledge to work to create color brochures on the local community and the Ecology circle. Members of all the schools were invited to partake in testing on local water supplies. One student will be presenting the analysis of the water testing for a science Olympiad.    During the testing of various water sources in the town, the students were surprised that the quality of water varied. They assumed the water would all be the same. They were very excited to use actual testing procedures. This affected the 40 members of OJKOS as well as students and teachers from surrounding schools and the Pedagogical College.     Plans are being made to present findings to local sanitation department and the local administration as well as the Zhitomir Ecology Group. Many members of the community have asked about the possibility of the school testing their private wells. The students suggested that they could charge a small fee that could be used to purchase more tests in the future.     </w:t>
      </w:r>
    </w:p>
    <w:p>
      <w:pPr>
        <w:pStyle w:val="NormalParagraphStyle"/>
        <w:suppressAutoHyphens w:val="true"/>
        <w:jc w:val="both"/>
        <w:rPr>
          <w:sz w:val="20"/>
        </w:rPr>
      </w:pPr>
      <w:r>
        <w:rPr>
          <w:sz w:val="20"/>
        </w:rPr>
        <w:tab/>
        <w:t xml:space="preserve">Fluctuation of the dollar was a problem. Ordering supplies took longer than we had planned. The reason this project was and continues to be a success is because of my counterpart at the Gymnasia, Tamara Ivanavna . Because of her excitement and dedication, this project will continue into the far future. She has the insight to include all members of the community and not just the students. Having a strong commited counterpart was the reason for the success of this project.       </w:t>
      </w:r>
    </w:p>
    <w:p>
      <w:pPr>
        <w:pStyle w:val="NormalParagraphStyle"/>
        <w:suppressAutoHyphens w:val="true"/>
        <w:jc w:val="both"/>
        <w:rPr>
          <w:sz w:val="20"/>
        </w:rPr>
      </w:pPr>
      <w:r>
        <w:rPr>
          <w:sz w:val="20"/>
        </w:rPr>
        <w:t xml:space="preserve">Location:  Korostyshiv (Zhytomyrska Oblast)    Dates:  05/2005 to 04/2006    Participants:  51-75           </w:t>
      </w:r>
    </w:p>
    <w:p>
      <w:pPr>
        <w:pStyle w:val="NormalParagraphStyle"/>
        <w:suppressAutoHyphens w:val="true"/>
        <w:jc w:val="both"/>
        <w:rPr>
          <w:sz w:val="20"/>
        </w:rPr>
      </w:pPr>
      <w:r>
        <w:rPr>
          <w:sz w:val="20"/>
        </w:rPr>
        <w:t xml:space="preserve">Sponsoring Organization:  OJKOS (   Partner Organizations:  computer teachersKorostyshiv Gymnasium #5local educational authoritiesthe ecological organisation Polissya Initiativethe sanitary epidemiological stationthe school administrationtown ecologist)      </w:t>
      </w:r>
    </w:p>
    <w:p>
      <w:pPr>
        <w:pStyle w:val="NormalParagraphStyle"/>
        <w:suppressAutoHyphens w:val="true"/>
        <w:jc w:val="both"/>
        <w:rPr>
          <w:sz w:val="20"/>
        </w:rPr>
      </w:pPr>
      <w:r>
        <w:rPr>
          <w:sz w:val="20"/>
        </w:rPr>
      </w:r>
    </w:p>
    <w:p>
      <w:pPr>
        <w:pStyle w:val="NormalParagraphStyle"/>
        <w:suppressAutoHyphens w:val="true"/>
        <w:jc w:val="both"/>
        <w:rPr>
          <w:sz w:val="20"/>
        </w:rPr>
      </w:pPr>
      <w:r>
        <w:rPr>
          <w:sz w:val="20"/>
        </w:rPr>
      </w:r>
    </w:p>
    <w:p>
      <w:pPr>
        <w:pStyle w:val="NormalParagraphStyle"/>
        <w:suppressAutoHyphens w:val="true"/>
        <w:jc w:val="both"/>
        <w:rPr>
          <w:rFonts w:ascii="Times-Bold;Times" w:hAnsi="Times-Bold;Times" w:cs="Times-Bold;Times"/>
          <w:b/>
          <w:b/>
          <w:sz w:val="20"/>
        </w:rPr>
      </w:pPr>
      <w:r>
        <w:rPr>
          <w:rFonts w:cs="Times-Bold;Times" w:ascii="Times-Bold;Times" w:hAnsi="Times-Bold;Times"/>
          <w:b/>
          <w:sz w:val="20"/>
        </w:rPr>
        <w:t xml:space="preserve">Title:  Vinnitsia Cleaner City Project      </w:t>
      </w:r>
    </w:p>
    <w:p>
      <w:pPr>
        <w:pStyle w:val="NormalParagraphStyle"/>
        <w:suppressAutoHyphens w:val="true"/>
        <w:jc w:val="both"/>
        <w:rPr/>
      </w:pPr>
      <w:r>
        <w:rPr>
          <w:rFonts w:eastAsia="Times-Bold;Times" w:cs="Times-Bold;Times" w:ascii="Times-Bold;Times" w:hAnsi="Times-Bold;Times"/>
          <w:b/>
          <w:sz w:val="20"/>
        </w:rPr>
        <w:t xml:space="preserve"> </w:t>
      </w:r>
      <w:r>
        <w:rPr>
          <w:rFonts w:cs="Times-Bold;Times" w:ascii="Times-Bold;Times" w:hAnsi="Times-Bold;Times"/>
          <w:b/>
          <w:sz w:val="20"/>
        </w:rPr>
        <w:t>Summary</w:t>
      </w:r>
      <w:r>
        <w:rPr>
          <w:sz w:val="20"/>
        </w:rPr>
        <w:t xml:space="preserve">:  The primary purpose and goals of this project and supporting grant is to provide funds that will enhance community development in the city and oblast of Vinnitsia, through a cleaner city, littering reduction, environmental awareness and training effort. The Vinnitsia Cleaner City (VCC) project encompasses: purchase and installation of trashcans and awareness signs in critical need areas; roundtable discussions with community members to brainstorm achievable initiatives to enhance long-term environmental and economic sustainability; conduct an anti-littering campaign, youth education on the importance of environmental management to overall public health; Vinnitsia Environmental Day event to celebrate and promote the projects ideals, subsequent publication of the project summary and a reusability manual for use by other Ukrainian communities wanting to do like campaigns; and finally, on-the-job project management training by PCVs for key stakeholders involved in the VCC Project. A pilot ‘village’ project maybe also be conducted where a similar campaign is executed on a smaller scale. Through tangible results of long-term, sustainable equipment in the form of trashcans and signs and their installation, maintenance and utilization (collect the trash) provided by the administration, the VCC project can become a catalyst to increase the cooperation of non-government organizations (NGO), public entities and private citizens, while simultaneously improving the ecological, societal and economic conditions of the city and oblast.       </w:t>
      </w:r>
    </w:p>
    <w:p>
      <w:pPr>
        <w:pStyle w:val="NormalParagraphStyle"/>
        <w:suppressAutoHyphens w:val="true"/>
        <w:jc w:val="both"/>
        <w:rPr>
          <w:sz w:val="20"/>
        </w:rPr>
      </w:pPr>
      <w:r>
        <w:rPr>
          <w:sz w:val="20"/>
        </w:rPr>
        <w:tab/>
        <w:t xml:space="preserve">The ultimate goals of this project will not be achieved for years to come, but the short term goals have been met. A significant number of new trash cans have been installed and are being maintained in Vinnitsia as a direct result of this project, and a greater number of new dumpsters have been installed with some responsibility attributed to this project. The demand of the citizens to have the trash problem addressed showed the city administration that they needed to aggressively develop and implement an improvement plan.     Initially 62 trashcans were expected to be purchased, however due to inflationary pressures in Ukraine only 50 cans were purchased with the original budgeted funds. 20 metal information signs were budgeted for the project and 20 were purchased.     The number of students receiving environmental education fell short of the anticipated 500. This can be partially attributed to a lack of project stakeholders to follow through in this area. The initial project responsibilities for the project team were overestimated. The impact and risk of the March, 2006 elections were also not fully factored into the project. </w:t>
      </w:r>
    </w:p>
    <w:p>
      <w:pPr>
        <w:pStyle w:val="NormalParagraphStyle"/>
        <w:suppressAutoHyphens w:val="true"/>
        <w:jc w:val="both"/>
        <w:rPr>
          <w:sz w:val="20"/>
        </w:rPr>
      </w:pPr>
      <w:r>
        <w:rPr>
          <w:sz w:val="20"/>
        </w:rPr>
        <w:tab/>
        <w:t xml:space="preserve">10 Peace Corps Volunteers (PCV) in the Vinnitsia Oblast were given 5 environmental lesson plans and supporting material to present to their students. At the conclusion of this project 5 of those volunteers had used the material reaching an estimated 300 students. The planned community event was accomplished and achieved the goals set by the project. Approximately 500 local citizens representing all age groups participated during a 3 hour Cleaner City event held on April 28, 2006. A deputy representing city mayor was present the entire time and another city administration employee acted as co-master of ceremony. The other co-master of ceremony was a direct project stakeholder and member of the primary project organization. Students from the earliest forms through early university years participated in the park trash cleanup and accompanying awareness activities. Children and adults used environmentally benign chalk to draw their expressions regarding a cleaner city and environment.      </w:t>
      </w:r>
    </w:p>
    <w:p>
      <w:pPr>
        <w:pStyle w:val="NormalParagraphStyle"/>
        <w:suppressAutoHyphens w:val="true"/>
        <w:jc w:val="both"/>
        <w:rPr>
          <w:sz w:val="20"/>
        </w:rPr>
      </w:pPr>
      <w:r>
        <w:rPr>
          <w:rFonts w:eastAsia="Times-Roman;Times"/>
          <w:sz w:val="20"/>
        </w:rPr>
        <w:t xml:space="preserve"> </w:t>
      </w:r>
      <w:r>
        <w:rPr>
          <w:sz w:val="20"/>
        </w:rPr>
        <w:t xml:space="preserve">Location:  Vinnitsia (Vinnytska Oblast)    Dates:  11/2005 to 05/2006    Participants:  501-1000           </w:t>
      </w:r>
    </w:p>
    <w:p>
      <w:pPr>
        <w:pStyle w:val="NormalParagraphStyle"/>
        <w:suppressAutoHyphens w:val="true"/>
        <w:jc w:val="both"/>
        <w:rPr>
          <w:sz w:val="20"/>
        </w:rPr>
      </w:pPr>
      <w:r>
        <w:rPr>
          <w:sz w:val="20"/>
        </w:rPr>
        <w:t>Sponsoring Organization:  Vinnitsia Entrepreneurial Klub</w:t>
      </w:r>
    </w:p>
    <w:p>
      <w:pPr>
        <w:pStyle w:val="NormalParagraphStyle"/>
        <w:suppressAutoHyphens w:val="true"/>
        <w:jc w:val="both"/>
        <w:rPr>
          <w:sz w:val="20"/>
        </w:rPr>
      </w:pPr>
      <w:r>
        <w:rPr>
          <w:sz w:val="20"/>
        </w:rPr>
      </w:r>
    </w:p>
    <w:p>
      <w:pPr>
        <w:pStyle w:val="NormalParagraphStyle"/>
        <w:suppressAutoHyphens w:val="true"/>
        <w:jc w:val="both"/>
        <w:rPr>
          <w:rFonts w:ascii="Times-Bold;Times" w:hAnsi="Times-Bold;Times" w:cs="Times-Bold;Times"/>
          <w:b/>
          <w:b/>
          <w:sz w:val="20"/>
        </w:rPr>
      </w:pPr>
      <w:r>
        <w:rPr>
          <w:rFonts w:cs="Times-Bold;Times" w:ascii="Times-Bold;Times" w:hAnsi="Times-Bold;Times"/>
          <w:b/>
          <w:sz w:val="20"/>
        </w:rPr>
        <w:t xml:space="preserve">Title:  Hear Our Voice!! Environmental Media Project..       </w:t>
      </w:r>
    </w:p>
    <w:p>
      <w:pPr>
        <w:pStyle w:val="NormalParagraphStyle"/>
        <w:suppressAutoHyphens w:val="true"/>
        <w:jc w:val="both"/>
        <w:rPr/>
      </w:pPr>
      <w:r>
        <w:rPr>
          <w:rFonts w:cs="Times-Bold;Times" w:ascii="Times-Bold;Times" w:hAnsi="Times-Bold;Times"/>
          <w:b/>
          <w:sz w:val="20"/>
        </w:rPr>
        <w:t xml:space="preserve">Summary: </w:t>
      </w:r>
      <w:r>
        <w:rPr>
          <w:sz w:val="20"/>
        </w:rPr>
        <w:t xml:space="preserve"> The Kosiv School Number One Young Ecologists Club,is seeking this grant to support them in developing community awareness of the environmental issues affecting the area. The Young Ecologists will produce and publish 1000 copies and seven editions (this school year) of a monthly environmental newspaper to be distributed to the region. Distribution will be to the student body and by inserting copies into the local newspaper. The local newspaper, Hutsulsky Krai, has agreed to participate. Advertising and newspaper sales, purchase of equipment, and experienced gained throughout the year will make it possible to continue publishing in the following years. The Young Ecologists will compile an assortment of the most informative articles and essays to publish in an information booklet (150 copies). The booklet will be distributed to all 50 village schools in the region (7000 students), local libraries, the local government, and regional ecological organizations.    Phase 3: The Young Ecologists, in partnership with the Hutsulschina National Park staff, will develop and present information, via power-point format, about environmental issues affecting the region to a minimum of 20 village schools (minimum of 1000 students) and the local government.       </w:t>
      </w:r>
    </w:p>
    <w:p>
      <w:pPr>
        <w:pStyle w:val="NormalParagraphStyle"/>
        <w:suppressAutoHyphens w:val="true"/>
        <w:jc w:val="both"/>
        <w:rPr>
          <w:sz w:val="20"/>
        </w:rPr>
      </w:pPr>
      <w:r>
        <w:rPr>
          <w:sz w:val="20"/>
        </w:rPr>
        <w:t xml:space="preserve">Location:  Kosiv (Kirovohradska Oblast)    Dates:  11/2005 to 05/2006    Participants:  11-20           </w:t>
      </w:r>
    </w:p>
    <w:p>
      <w:pPr>
        <w:pStyle w:val="NormalParagraphStyle"/>
        <w:suppressAutoHyphens w:val="true"/>
        <w:jc w:val="both"/>
        <w:rPr>
          <w:sz w:val="20"/>
        </w:rPr>
      </w:pPr>
      <w:r>
        <w:rPr>
          <w:sz w:val="20"/>
        </w:rPr>
        <w:t xml:space="preserve">Sponsoring Organization:  Kosiv Secondary School No. 1   Partner Organizations:  Hutsulschina National ParkKosiv District Department of EducationKosiv Secondary School No. 1)     </w:t>
      </w:r>
    </w:p>
    <w:p>
      <w:pPr>
        <w:pStyle w:val="NormalParagraphStyle"/>
        <w:suppressAutoHyphens w:val="true"/>
        <w:jc w:val="both"/>
        <w:rPr>
          <w:sz w:val="20"/>
        </w:rPr>
      </w:pPr>
      <w:r>
        <w:rPr>
          <w:sz w:val="20"/>
        </w:rPr>
      </w:r>
    </w:p>
    <w:p>
      <w:pPr>
        <w:pStyle w:val="NormalParagraphStyle"/>
        <w:suppressAutoHyphens w:val="true"/>
        <w:jc w:val="both"/>
        <w:rPr>
          <w:rFonts w:ascii="Times-Bold;Times" w:hAnsi="Times-Bold;Times" w:cs="Times-Bold;Times"/>
          <w:b/>
          <w:b/>
          <w:sz w:val="20"/>
        </w:rPr>
      </w:pPr>
      <w:r>
        <w:rPr>
          <w:rFonts w:cs="Times-Bold;Times" w:ascii="Times-Bold;Times" w:hAnsi="Times-Bold;Times"/>
          <w:b/>
          <w:sz w:val="20"/>
        </w:rPr>
        <w:t xml:space="preserve">Title:  Youth Leadership Program      </w:t>
      </w:r>
    </w:p>
    <w:p>
      <w:pPr>
        <w:pStyle w:val="NormalParagraphStyle"/>
        <w:suppressAutoHyphens w:val="true"/>
        <w:jc w:val="both"/>
        <w:rPr/>
      </w:pPr>
      <w:r>
        <w:rPr>
          <w:rFonts w:eastAsia="Times-Bold;Times" w:cs="Times-Bold;Times" w:ascii="Times-Bold;Times" w:hAnsi="Times-Bold;Times"/>
          <w:b/>
          <w:sz w:val="20"/>
        </w:rPr>
        <w:t xml:space="preserve"> </w:t>
      </w:r>
      <w:r>
        <w:rPr>
          <w:rFonts w:cs="Times-Bold;Times" w:ascii="Times-Bold;Times" w:hAnsi="Times-Bold;Times"/>
          <w:b/>
          <w:sz w:val="20"/>
        </w:rPr>
        <w:t xml:space="preserve">Summary:  </w:t>
      </w:r>
      <w:r>
        <w:rPr>
          <w:sz w:val="20"/>
        </w:rPr>
        <w:t xml:space="preserve">The Lviv Regional Youth Employment Center (LYEC) Youth Leadership Program encompasses two spheres: a training program for future educators and children workers and a club and camp program for local youth (ages 12-16). The primary focus of the program would be leadership and English language along with supporting themes (academic achievement, professional and entrepreneurial attitudes, English language, environmental conversation, positive health practices and gender equality).    Volunteers would be university or institute students working for the program as part of a practicum toward their specialty. The Volunteers would be trained by a professional trainer as a well as qualified members of the LYEC staff to run the club and camp program.    The goals of the program is to create a youth leadership club in the Lviv region that promotes academic achievement, professional and entrepreneurial attitudes, English language, environmental conservation, positive health practices and gender equality. The goals will be achieved by the establishment of a training program, the training of ten young adult Volunteers (ages 18-28), holding a leadership camp, and forming a leadership club in the city of Lviv.       </w:t>
      </w:r>
    </w:p>
    <w:p>
      <w:pPr>
        <w:pStyle w:val="NormalParagraphStyle"/>
        <w:suppressAutoHyphens w:val="true"/>
        <w:jc w:val="both"/>
        <w:rPr>
          <w:sz w:val="20"/>
        </w:rPr>
      </w:pPr>
      <w:r>
        <w:rPr>
          <w:sz w:val="20"/>
        </w:rPr>
        <w:tab/>
        <w:t xml:space="preserve"> From May 1 to June 5, 2004 six Saturday trainings and one mid-week training was conducted. On Average 16 Ukrainians students representing nine different higher educational institutions attuned each conference. Topics covered included: Leadership, Business, Marketing, Communications, Health, Gender/Race, Working with Children, Environment, Project Design and Management and IT. The final two weeks of the project 8 students participated in a Youth Leadership summer Camp.    From July 1-18, 2004 the eight students planned a camp for children ages 11-17 from Kyiv, L’viv and Zhitomyr regions. The camp was held from July 18 - August 4, 2004.    In September six of the eight students who organized the camp met to plan a Youth Leadership Club. The Club met for the first time on October 9, 2004 and is still meeting with no breaks in the schedule. There are currently 38 members in the club with 19 active.    On March 16, 2005 8 students were brought together to plan and implement a new training program. The program was designed for previous trainees to pass down knowledge to a new group of trainees/students.    The project met its goal of addressing the problem of unemployment by providing free practical training for young people and a way to apply that training. The community did reach the goal of this project in implementing the first year of the program and shows a great amount of promise in keeping the cyclical, sustainable program advancing through the training and re-training of volunteers/students.       </w:t>
      </w:r>
    </w:p>
    <w:p>
      <w:pPr>
        <w:pStyle w:val="NormalParagraphStyle"/>
        <w:suppressAutoHyphens w:val="true"/>
        <w:jc w:val="both"/>
        <w:rPr>
          <w:sz w:val="20"/>
        </w:rPr>
      </w:pPr>
      <w:r>
        <w:rPr>
          <w:sz w:val="20"/>
        </w:rPr>
        <w:t xml:space="preserve">Location:  L’viv (Lvivska Oblast)    Dates:  03/2004 to 03/2005    Participants:  101-200           </w:t>
      </w:r>
    </w:p>
    <w:p>
      <w:pPr>
        <w:pStyle w:val="NormalParagraphStyle"/>
        <w:suppressAutoHyphens w:val="true"/>
        <w:jc w:val="both"/>
        <w:rPr>
          <w:sz w:val="20"/>
        </w:rPr>
      </w:pPr>
      <w:r>
        <w:rPr>
          <w:sz w:val="20"/>
        </w:rPr>
        <w:t xml:space="preserve">Sponsoring Organization:  L’viv Youth Employment Center </w:t>
      </w:r>
    </w:p>
    <w:p>
      <w:pPr>
        <w:pStyle w:val="NormalParagraphStyle"/>
        <w:suppressAutoHyphens w:val="true"/>
        <w:jc w:val="both"/>
        <w:rPr>
          <w:sz w:val="20"/>
        </w:rPr>
      </w:pPr>
      <w:r>
        <w:rPr>
          <w:sz w:val="20"/>
        </w:rPr>
      </w:r>
    </w:p>
    <w:p>
      <w:pPr>
        <w:pStyle w:val="NormalParagraphStyle"/>
        <w:suppressAutoHyphens w:val="true"/>
        <w:jc w:val="both"/>
        <w:rPr>
          <w:rFonts w:ascii="Times-Bold;Times" w:hAnsi="Times-Bold;Times" w:cs="Times-Bold;Times"/>
          <w:b/>
          <w:b/>
          <w:sz w:val="20"/>
        </w:rPr>
      </w:pPr>
      <w:r>
        <w:rPr>
          <w:rFonts w:cs="Times-Bold;Times" w:ascii="Times-Bold;Times" w:hAnsi="Times-Bold;Times"/>
          <w:b/>
          <w:sz w:val="20"/>
        </w:rPr>
        <w:t xml:space="preserve">Title:  “New Energy” Eco-Library       </w:t>
      </w:r>
    </w:p>
    <w:p>
      <w:pPr>
        <w:pStyle w:val="NormalParagraphStyle"/>
        <w:suppressAutoHyphens w:val="true"/>
        <w:jc w:val="both"/>
        <w:rPr/>
      </w:pPr>
      <w:r>
        <w:rPr>
          <w:rFonts w:cs="Times-Bold;Times" w:ascii="Times-Bold;Times" w:hAnsi="Times-Bold;Times"/>
          <w:b/>
          <w:sz w:val="20"/>
        </w:rPr>
        <w:t>Summary</w:t>
      </w:r>
      <w:r>
        <w:rPr>
          <w:sz w:val="20"/>
        </w:rPr>
        <w:t xml:space="preserve">:  The creation of an ecological resource center with a variety of sources: textbooks, journals, magazines, newspapers and videocassettes. The purpose is to educate local population on topics relating to environmental awareness.       </w:t>
      </w:r>
    </w:p>
    <w:p>
      <w:pPr>
        <w:pStyle w:val="NormalParagraphStyle"/>
        <w:suppressAutoHyphens w:val="true"/>
        <w:jc w:val="both"/>
        <w:rPr>
          <w:sz w:val="20"/>
        </w:rPr>
      </w:pPr>
      <w:r>
        <w:rPr>
          <w:sz w:val="20"/>
        </w:rPr>
        <w:tab/>
        <w:t xml:space="preserve"> Overall there was the building of capacity but more emphasis should be placed on the creation of other services and ideas that might come about because of this new resource center. The lack of education and modern technology has been a barrier and education should play a bigger role in the continuation of this project. However, the ability to fund this project in the future is in question, as the NGO director has not secured funds for the continuation of the project.       </w:t>
      </w:r>
    </w:p>
    <w:p>
      <w:pPr>
        <w:pStyle w:val="NormalParagraphStyle"/>
        <w:suppressAutoHyphens w:val="true"/>
        <w:jc w:val="both"/>
        <w:rPr>
          <w:sz w:val="20"/>
        </w:rPr>
      </w:pPr>
      <w:r>
        <w:rPr>
          <w:sz w:val="20"/>
        </w:rPr>
        <w:t xml:space="preserve">Location:  Lugansk (Luhanska Oblast)    Dates:  08/2004 to 03/2005    Participants:  11-20           </w:t>
      </w:r>
    </w:p>
    <w:p>
      <w:pPr>
        <w:pStyle w:val="NormalParagraphStyle"/>
        <w:suppressAutoHyphens w:val="true"/>
        <w:jc w:val="both"/>
        <w:rPr>
          <w:sz w:val="20"/>
        </w:rPr>
      </w:pPr>
      <w:r>
        <w:rPr>
          <w:sz w:val="20"/>
        </w:rPr>
        <w:t xml:space="preserve">Sponsoring Organization:  Lugansk Oblast Ecological-Naturalistic Center for Learing Youth </w:t>
      </w:r>
    </w:p>
    <w:p>
      <w:pPr>
        <w:pStyle w:val="NormalParagraphStyle"/>
        <w:suppressAutoHyphens w:val="true"/>
        <w:jc w:val="both"/>
        <w:rPr>
          <w:sz w:val="20"/>
        </w:rPr>
      </w:pPr>
      <w:r>
        <w:rPr>
          <w:sz w:val="20"/>
        </w:rPr>
      </w:r>
    </w:p>
    <w:p>
      <w:pPr>
        <w:pStyle w:val="NormalParagraphStyle"/>
        <w:suppressAutoHyphens w:val="true"/>
        <w:jc w:val="both"/>
        <w:rPr>
          <w:rFonts w:ascii="Times-Bold;Times" w:hAnsi="Times-Bold;Times" w:cs="Times-Bold;Times"/>
          <w:b/>
          <w:b/>
          <w:sz w:val="20"/>
        </w:rPr>
      </w:pPr>
      <w:r>
        <w:rPr>
          <w:rFonts w:cs="Times-Bold;Times" w:ascii="Times-Bold;Times" w:hAnsi="Times-Bold;Times"/>
          <w:b/>
          <w:sz w:val="20"/>
        </w:rPr>
        <w:t xml:space="preserve">Title:  Environmental Newsmagazine for Chernivetska Oblast       </w:t>
      </w:r>
    </w:p>
    <w:p>
      <w:pPr>
        <w:pStyle w:val="NormalParagraphStyle"/>
        <w:suppressAutoHyphens w:val="true"/>
        <w:jc w:val="both"/>
        <w:rPr/>
      </w:pPr>
      <w:r>
        <w:rPr>
          <w:rFonts w:cs="Times-Bold;Times" w:ascii="Times-Bold;Times" w:hAnsi="Times-Bold;Times"/>
          <w:b/>
          <w:sz w:val="20"/>
        </w:rPr>
        <w:t xml:space="preserve">Summary: </w:t>
      </w:r>
      <w:r>
        <w:rPr>
          <w:sz w:val="20"/>
        </w:rPr>
        <w:t xml:space="preserve"> The aim of the newsmagazine is to provide pupils with a unique and enriching educational experience and give practical exposure to new and modern technical resources for learning. The magazine will target three main goals: to provide technical skills, to encourage personal development, and to promote active involvement in the larger community. The long term goal of the magazine is to produce a sustainable project that will create resources for use in the future, as well as a medium for young people to express opinions and share information while learning practical applications for technical skills. Specific skills that will be worked on in the project are: computer skills, problem solving, critical thinking, and interpersonal skills.       </w:t>
      </w:r>
    </w:p>
    <w:p>
      <w:pPr>
        <w:pStyle w:val="NormalParagraphStyle"/>
        <w:suppressAutoHyphens w:val="true"/>
        <w:jc w:val="both"/>
        <w:rPr>
          <w:sz w:val="20"/>
        </w:rPr>
      </w:pPr>
      <w:r>
        <w:rPr>
          <w:rFonts w:eastAsia="Times-Roman;Times"/>
          <w:sz w:val="20"/>
        </w:rPr>
        <w:t xml:space="preserve"> </w:t>
      </w:r>
      <w:r>
        <w:rPr>
          <w:sz w:val="20"/>
        </w:rPr>
        <w:t xml:space="preserve">Location:  Chernivtsi (Chernivetska Oblast)    Dates:  03/2003 to 01/2004    Participants:  301-500           </w:t>
      </w:r>
    </w:p>
    <w:p>
      <w:pPr>
        <w:pStyle w:val="Normal"/>
        <w:rPr>
          <w:sz w:val="20"/>
        </w:rPr>
      </w:pPr>
      <w:r>
        <w:rPr>
          <w:sz w:val="20"/>
        </w:rPr>
        <w:t>Sponsoring Organization:  Chernivtsi Oblast Center of Ecological and Natural Creativity for Youth</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Times-Italic">
    <w:altName w:val="Times"/>
    <w:charset w:val="4d"/>
    <w:family w:val="auto"/>
    <w:pitch w:val="default"/>
  </w:font>
  <w:font w:name="Times-Bold">
    <w:altName w:val="Times"/>
    <w:charset w:val="4d"/>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eastAsia="Times New Roman" w:cs="Times-Roman;Time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2:06:00Z</dcterms:created>
  <dc:creator>Jesse Silver</dc:creator>
  <dc:description/>
  <dc:language>en-US</dc:language>
  <cp:lastModifiedBy>Jesse Silver</cp:lastModifiedBy>
  <dcterms:modified xsi:type="dcterms:W3CDTF">2010-06-23T12:08:00Z</dcterms:modified>
  <cp:revision>1</cp:revision>
  <dc:subject/>
  <dc:title>environmental projects on   http://activities</dc:title>
</cp:coreProperties>
</file>